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ЛОТБИЩЕНСКОГО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1.11.2016                                                                                         № 44 </w:t>
      </w:r>
    </w:p>
    <w:p>
      <w:pPr>
        <w:pStyle w:val="ConsPlusTitle"/>
        <w:tabs>
          <w:tab w:val="clear" w:pos="708"/>
          <w:tab w:val="left" w:pos="159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. Плотбищ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ого развития транспортной инфраструктур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лотбищенского сельского поселения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6-2034 годы </w:t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 декабря 2015 года № 1440 «Об утверждении требований к программам комплексного развития транспортной инфраструктуры поселений, городских округов», Уставом муниципального образования Плотбищенское сельское поселение, администрация Плотбищенского сельского поселения ПОСТАНОВЛЯЕТ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 Программу комплексного развития транспортной инфраструктуры на территории Плотбищен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на 2016-2034 годы</w:t>
      </w:r>
      <w:r>
        <w:rPr>
          <w:rFonts w:cs="Times New Roman" w:ascii="Times New Roman" w:hAnsi="Times New Roman"/>
          <w:sz w:val="28"/>
          <w:szCs w:val="28"/>
        </w:rPr>
        <w:t xml:space="preserve"> (далее – Программа) согласно приложению. 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реализация мероприятий Программы и их финансирование осуществляется в рамках расходных обязательств, утверждаемых решением  </w:t>
      </w:r>
      <w:r>
        <w:rPr>
          <w:rFonts w:cs="Times New Roman" w:ascii="Times New Roman" w:hAnsi="Times New Roman"/>
          <w:bCs/>
          <w:sz w:val="28"/>
          <w:szCs w:val="28"/>
        </w:rPr>
        <w:t>Плотбищенской</w:t>
      </w:r>
      <w:r>
        <w:rPr>
          <w:rFonts w:cs="Times New Roman" w:ascii="Times New Roman" w:hAnsi="Times New Roman"/>
          <w:sz w:val="28"/>
          <w:szCs w:val="28"/>
        </w:rPr>
        <w:t xml:space="preserve"> сельской Думы о муниципальном бюджете на соответствующий финансовый год.</w:t>
      </w:r>
    </w:p>
    <w:p>
      <w:pPr>
        <w:pStyle w:val="ConsPlusTitle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Признать утратившим силу постановление администрации сельского поселения от 21.06.2016 № 34 «Об утверждении муниципальной программы </w:t>
      </w:r>
    </w:p>
    <w:p>
      <w:pPr>
        <w:pStyle w:val="ConsPlusTitle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омплексное развитие транспортной инфраструктуры   и  дорожного  хозяйства  на  территории  муниципального  образования  Плотбищенское  сельское  поселение на 2016-2018 годы»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в соответствии с действующим законодательством, подлежит опубликованию в Информационном бюллетене органов местного самоуправления Плотбищенское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тбищенского сельского поселения    И.Г. Салахутдинов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50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Плотбищенского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№ ______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ограмм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мплексного развития транспортной инфраструкту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на территории Плотбищенского сельского поселения  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а 2016-2034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комплексного разви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анспортной  инфраструктуры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отбищенского сельского поселения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240"/>
        <w:jc w:val="center"/>
        <w:rPr/>
      </w:pPr>
      <w:r>
        <w:rPr/>
        <w:t>на 2016-2034 годы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6964"/>
      </w:tblGrid>
      <w:tr>
        <w:trPr>
          <w:trHeight w:val="936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ного развития транспортной  инфраструктуры на территории Плотбищенского сельского поселения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на 2016-2034 годы</w:t>
            </w:r>
          </w:p>
        </w:tc>
      </w:tr>
      <w:tr>
        <w:trPr>
          <w:trHeight w:val="3901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ыми основаниями для разработки Программы комплексного развития являются: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Градостроительный кодекс Российской Федерации;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едеральный закон от 06 октября 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тановление Правительства РФ от 25 декабря 2015 года №1440</w:t>
            </w:r>
            <w:bookmarkStart w:id="0" w:name="bookmark1"/>
            <w:bookmarkEnd w:id="0"/>
            <w:r>
              <w:rPr>
                <w:sz w:val="28"/>
                <w:szCs w:val="28"/>
              </w:rPr>
              <w:t xml:space="preserve"> </w:t>
            </w:r>
            <w:r>
              <w:rPr>
                <w:rStyle w:val="StrongEmphasis"/>
                <w:bCs w:val="false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утверждении требований к программам комплексного развития транспортной инфраструктуры поселений, городских округов</w:t>
            </w:r>
            <w:r>
              <w:rPr>
                <w:rStyle w:val="StrongEmphasis"/>
                <w:bCs w:val="false"/>
                <w:sz w:val="28"/>
                <w:szCs w:val="28"/>
              </w:rPr>
              <w:t>»</w:t>
            </w:r>
          </w:p>
        </w:tc>
      </w:tr>
      <w:tr>
        <w:trPr>
          <w:trHeight w:val="936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Администрация Плотбищенского сельского поселения: местонахождение:  пос. Плотбище  Малмыжского района Кировской области</w:t>
            </w:r>
          </w:p>
        </w:tc>
      </w:tr>
      <w:tr>
        <w:trPr>
          <w:trHeight w:val="578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разработчик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Администрация  Плотбищенского  сельского поселения: местонахождение: пос. Плотбище Малмыжского  района Кировской области</w:t>
            </w:r>
          </w:p>
        </w:tc>
      </w:tr>
      <w:tr>
        <w:trPr>
          <w:trHeight w:val="2825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программы является: Развитие современной и эффективной транспортной инфраструктуры Плотбищенского сельского поселения, повышение уровня безопасности движения, доступности и качества оказываемых услуг транспортного комплекса для на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остижения указанных целей необходимо решение основных задач: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тяженности автомобильных дорог местного значения, соответствующих нормативным требованиям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и развития сети автомобильных дорог общего пользования муниципального образования;                                         развитие современной транспортной инфраструктуры, обеспечивающей повышение доступности и безопасности услуг транспортного комплекса для населения;    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кологической безопасности и качества уровня жиз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повышению безопасности дорожного движения на территории сельского поселения, а также формированию безопасного поведения участников дорожного движения и предупреждению дорожно-транспортного травматизма</w:t>
            </w:r>
          </w:p>
        </w:tc>
      </w:tr>
      <w:tr>
        <w:trPr>
          <w:trHeight w:val="274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о-экономические показатели: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;                                            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     </w:t>
            </w:r>
          </w:p>
          <w:p>
            <w:pPr>
              <w:pStyle w:val="Msonormalcxspmiddl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75" w:after="75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ность постоянной круглогодичной связи с сетью     автомобильных дорог общего пользования по дорогам с твердым покрытием;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экономические показатели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транспортного обслуживания на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поселения доступными и качественными круглогодичными услугами транспор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е показатели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расходов на ремонт и содержание автомобильных дорог</w:t>
            </w:r>
          </w:p>
        </w:tc>
      </w:tr>
      <w:tr>
        <w:trPr>
          <w:trHeight w:val="2011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рограммы охватывают период 2016 – 2020 годы и на перспективу до 2034 года. Мероприятия и целевые показатели (индикаторы), предусмотренные программой, рассчитаны на первые 5 лет с разбивкой по годам, а на последующий период (до окончания срока действия программы) - без разбивки по годам. </w:t>
            </w:r>
          </w:p>
        </w:tc>
      </w:tr>
      <w:tr>
        <w:trPr>
          <w:trHeight w:val="106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ового обеспечения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в 2016 – 2034 годах –  4000,0 тыс. рублей за счет бюджетных средств разных уровней и привлечения внебюджетных источников.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на 2016-2020 годы составляет 1160,6 тыс. рублей, в том числе по годам: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>2016 год – 228,6 тыс. рублей;</w:t>
            </w:r>
            <w:r>
              <w:rPr>
                <w:color w:val="FF0000"/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2017 год – 230,,0 тыс. рублей;                                                  2018 год – 232,0 тыс. рублей;                                                     2019 год – 234,0 тыс. рублей;                                                  2020 год – 236,,0 тыс. рублей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, предусмотренные в плановом периоде 2016– 2034 годов, уточняются при формировании проекта местного бюджета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ежегодно уточняются при формировании бюджета муниципального образования на соответствующий год. Все суммы показаны в ценах соответствующего периода. </w:t>
            </w:r>
          </w:p>
        </w:tc>
      </w:tr>
      <w:tr>
        <w:trPr>
          <w:trHeight w:val="524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роприят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планированные Программой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реализации поставленных целей и решения задач программы, достижения планируемых значений показателей и индикаторов предусмотрено выполнение следующих мероприяти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Мероприятия по содержанию автомобильных дорог общего пользования местного значения и искусственных сооружений на них, а также других объектов транспортной инфраструктуры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Мероприятия по ремонту автомобильных дорог общего пользования местного значения и искусственных сооружений на ни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Мероприятия по капитальному ремонту автомобильных дорог общего пользования местного значения и искусственных сооружений на ни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категории дорог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Мероприятия по строительству и реконструкции автомобильных дорог общего пользования местного  значения и искусственных сооружений на ни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зволит сохранить протяженность автомобильных дорог общего пользования местного значения, на которых уровень загрузки соответствует нормативном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5.  Мероприятия по организации дорожного движ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еализация мероприятий позволит повысить уровень качества и безопасности транспортного обслуживания насел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6. Мероприятия по ремонту и строительству пешеходных и велосипедных дороже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еализация мероприятий позволит повысить качество велосипедного и пешеходного передвижения населения</w:t>
            </w:r>
          </w:p>
        </w:tc>
      </w:tr>
      <w:tr>
        <w:trPr>
          <w:trHeight w:val="70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 xml:space="preserve">развитая транспортная инфраструктура, обеспечивающая стабильное развитие;                                                                    современная система обеспечения безопасности дорожного движения на автомобильных дорогах общего пользования и улично-дорожной сети населенных пунктов муниципального образования;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снижение к 2034 году доли автомобильных дорог, не отвечающих нормативным требованиям, за счет реконструкции, капитального ремонта и ремонта автомобильных дорог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Style18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комплексного развития транспортной инфраструктуры поселения  </w:t>
      </w:r>
      <w:r>
        <w:rPr>
          <w:rFonts w:cs="Times New Roman" w:ascii="Times New Roman" w:hAnsi="Times New Roman"/>
          <w:sz w:val="28"/>
          <w:szCs w:val="28"/>
        </w:rPr>
        <w:t>- документ, устанавливающий перечень мероприятий по проектированию, строительству, реконструкции объектов транспортной инфраструктуры местного значения поселения, который предусмотрен также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, планом и программой комплексного социально-экономического развития муниципального образования, инвестиционными программами субъектов естественных монополий в области транспорта.  Реализация программы должна обеспечивать сбалансированное, перспективное развитие транспортной инфраструктуры поселения в соответствии с потребностями в строительстве, реконструкции объектов транспортной инфраструктуры местного значения. Обеспечение надежного и устойчивого обслуживания жителей Плотбищенского сельского поселения (в дальнейшем - Поселение) транспортными услугами, снижение износа объектов транспортной инфраструктуры - одна из главных проблем, решение которой необходимо для повышения качества жизни жителей и обеспечения устойчивого развития поселения. Решение проблемы носит комплексный характер, а реализация мероприятий по улучшению качества транспортной инфраструктуры возможна только при взаимодействии органов власти всех уровней, а также концентрации финансовых, технических и научных ресурс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изация общества является важнейшей составляющей его развития. Автомобильный транспорт – одна из крупных отраслей экономики города, которая оказывает влияние на все сферы общественного производ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фактором, определяющим эффективность развития производительных сил, средством удовлетворения экономических и социальных потребностей населения, обеспечения территориальных связей и мобильности общества. Повышение эффективности работы автомобильного транспорта является важнейшей государственной задачей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тяженность дорог общего пользования местного значения Плотбищенского  сельского </w:t>
      </w:r>
      <w:r>
        <w:rPr>
          <w:sz w:val="28"/>
          <w:szCs w:val="28"/>
        </w:rPr>
        <w:t xml:space="preserve">поселения  с  грунтовым  покрытием -  15 км. </w:t>
      </w:r>
    </w:p>
    <w:p>
      <w:pPr>
        <w:pStyle w:val="Style18"/>
        <w:spacing w:before="28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поселения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лотбищенское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   расположено на юге Кировской  области и  в  северо- восточной части от районного  центра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лимат умеренно-континентальный. Зима (ноябрь-март) умеренно-холодная, многоснежная. Самый холодный месяц – январь. Преобладающая дневная температура  воздуха в наиболее холодный период –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, - 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 Ночная  -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, -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. Юго-западные ветры нередко вызывают оттепели, после которых образуется гололед.  Осадки выпадают в виде снега.                                              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есна (апрель-май)  прохладная с ясной погодой. Осадки в начале сезона выпадают в виде мокрого снега, в конце – в виде дождя.  По ночам до конца  1 декады июня  бывают заморозки. Снежный покров сходит к концу апреля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ето (июнь –август)  умеренно-теплое. Самый теплый месяц – июль. Средняя температура воздуха днем  15-2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, ночью 11-14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  </w:t>
      </w:r>
      <w:r>
        <w:rPr>
          <w:rFonts w:cs="Times New Roman" w:ascii="Times New Roman" w:hAnsi="Times New Roman"/>
          <w:sz w:val="28"/>
          <w:szCs w:val="28"/>
        </w:rPr>
        <w:t>С. Осадки выпадают в виде кратковременных дождей ливневого характера с грозой, реже затяжных дожде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сень (сентябрь-октябрь) пасмурная, дождливая. Осадки выпадают в виде затяжных моросящих дождей, в конце сезона  с мокрым снегом. Безморозный период длится 117 дней. В октябре начинаются заморозки, выпадает первый снег.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етры в течение года юго-западные и южные, преобладающая скорость 3-5 м/с.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льеф местности в основном ровный, пересеченный многочисленными логами и речками, Ландшафт благоприятен для проживания населения, жилищного и промышленного строительства, ведения сельского хозяйства и иных видов хозяйственной деятельности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верхностным водным источником являются река Вятка,</w:t>
      </w:r>
      <w:r>
        <w:rPr>
          <w:rFonts w:cs="Times New Roman" w:ascii="Times New Roman" w:hAnsi="Times New Roman"/>
          <w:sz w:val="28"/>
          <w:szCs w:val="28"/>
        </w:rPr>
        <w:t xml:space="preserve"> артезианские воды используются для водоснабжения и иных целей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ая площадь земель муниципального образования  -  27,4 кв.км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Численность населения на 01.01.2016 составила 650 человек. 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ый центр, пос. Плотбище,    расположен в 61 км  от  районного центра  г. Малмыжа и в 100 км от  железнодорожной станции  г. Вятские Поляны. Расстояние до областного центра (г. Киров) - 270 км.  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остав  муниципального образования входят 2 населенных пункта: пос. Плотбище,  пос. Арпорек.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исленность населения поселения в разные годы представлена в таблице 1.</w:t>
      </w:r>
    </w:p>
    <w:p>
      <w:pPr>
        <w:pStyle w:val="Normal"/>
        <w:ind w:firstLine="851"/>
        <w:jc w:val="right"/>
        <w:rPr/>
      </w:pPr>
      <w:r>
        <w:rPr>
          <w:rFonts w:eastAsia="Calibri" w:cs="Times New Roman" w:ascii="Times New Roman" w:hAnsi="Times New Roman"/>
          <w:i/>
          <w:sz w:val="28"/>
          <w:szCs w:val="28"/>
        </w:rPr>
        <w:t xml:space="preserve">  </w:t>
      </w: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3184"/>
        <w:gridCol w:w="2805"/>
      </w:tblGrid>
      <w:tr>
        <w:trPr>
          <w:cantSplit w:val="true"/>
        </w:trPr>
        <w:tc>
          <w:tcPr>
            <w:tcW w:w="9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, чел.</w:t>
            </w:r>
          </w:p>
        </w:tc>
      </w:tr>
      <w:tr>
        <w:trPr>
          <w:cantSplit w:val="true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0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16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50</w:t>
            </w:r>
          </w:p>
        </w:tc>
      </w:tr>
    </w:tbl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растная структура благоприятна.  По своему составу на 01.01.2016 население распределилось следующим образом: несовершеннолетние дети  – 53 человек,   трудоспособное население  - 327 человек. Пенсионного возраста – 270 человек, что составляет 47%  населения в трудоспособном возрасте или 26,5 % от общей численности населения.   Мужское население  преобладает над женским (326 и  318 соответственно).                                    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точником водоснабжения являются артезианские скважины, водоснабжение централизованное. Централизованная система ка</w:t>
        <w:softHyphen/>
        <w:t xml:space="preserve">нализации отсутствует. В жилой индивидуальной застройке имеются надворные туалеты и выгребные ямы.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плоснабжение общественных зданий осуществляется от котельных  (дрова).  Теплоснабжение других жилых домов осуществляется от индивидуальных источников (дрова, электричество).  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еспеченность жилыми помещениями – 7,5 тыс. кв.м, что составляет 21,0 кв. м на человека. Доля ветхого и аварийного жилья – 50 %.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дним из основных факторов, определяющих перспективы экономического развития муниципального образования и его место в районе и области, является развитие лесозаготовительных  и  деревоперерабатывающих  предприятий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 рекомендуется развивать виды экономической деятельности, характеризующиеся небольшими капиталовложениями, не критичными к обеспеченности высококвалифицированными, со специальным уклоном, производственными кадрами и минимальным воздействием на окружающую среду (к таким можно отнести, например, ЛПХ, КФХ)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приятия, учреждения, организации, функционирующие на территории муниципального образования, представлены в таблице 2.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Таблица 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, УЧРЕЖДЕНИЯ И ОРГАНИЗАЦИИ, ФУНКЦИОНИРУЮЩИЕ НА ТЕРРИТОРИИ ПОСЕЛЕНИЯ</w:t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6"/>
        <w:gridCol w:w="3323"/>
      </w:tblGrid>
      <w:tr>
        <w:trPr>
          <w:trHeight w:val="54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приятия, учреждения, организаци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ающих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лотбищенского сельского поселени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Ланда-лес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ООШ  пос. Плотбище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бищенский ФА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 пос. плотбище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а России пос. Плотбище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бищенский СДК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О «Надежда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«Ф.Д. Галимзянов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«Е.Г. Романова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» Причал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уществующего состояния транспортной инфраструктур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      Состояние транспортной инфраструктуры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ранспортной инфраструктуры поселения является необходимым условием улучшения качества жизни населения в муниципальном образован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шний транспорт на территории поселения представлен одним видом –  автомобильным. В населенном пункте внешний транспорт не имеет больших объемов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ий транспорт имеет большое значение с точки зрения сообщения поселения с районным и областным центрами и соседними муниципальными образования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нутреннем пассажирском транспорте выделяется частный автомобильны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транспортные предприятия на территории муниципального образования отсутствуют. В муниципальном образовании внутренний общественный транспорт  отсутствует. Большинство передвижений в поселении приходится на личный автотранспорт. Имеется  паромная  переправа,  принадлежащая  индивидуальному  предпринимателю.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основных транспортных направлений в рассматриваемом периоде не планируется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ично-дорожная сеть является основным образующим элементом транспортной, инженерной и социальной инфраструктуры населенных пунктов. Развитие дорожной сети и инфраструктурных объектов в комплексном развитии поселения является одним из наиболее социально-значимых вопросов. Улично-дорожная сеть в разрезе населенных пунктов и улиц представлена в таблице 3.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3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3"/>
        <w:ind w:firstLine="851"/>
        <w:rPr/>
      </w:pPr>
      <w:r>
        <w:rPr>
          <w:sz w:val="28"/>
          <w:szCs w:val="28"/>
        </w:rPr>
        <w:t xml:space="preserve">    </w:t>
      </w:r>
      <w:r>
        <w:rPr/>
        <w:t>Улично-дорожная сеть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938"/>
        <w:gridCol w:w="1418"/>
        <w:gridCol w:w="1559"/>
        <w:gridCol w:w="143"/>
        <w:gridCol w:w="4077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 у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тяженность,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Ширина проезжей части, м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ъекты, которые на улице расположены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</w:t>
            </w:r>
          </w:p>
        </w:tc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ос. Плотбище</w:t>
            </w:r>
          </w:p>
        </w:tc>
      </w:tr>
      <w:tr>
        <w:trPr>
          <w:trHeight w:val="78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Гага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/>
              </w:rPr>
              <w:t>5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;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Зеленый Б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1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;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                                 </w:t>
            </w:r>
          </w:p>
        </w:tc>
      </w:tr>
      <w:tr>
        <w:trPr>
          <w:trHeight w:val="70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6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;                                                </w:t>
            </w:r>
          </w:p>
        </w:tc>
      </w:tr>
      <w:tr>
        <w:trPr>
          <w:trHeight w:val="51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Лен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6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Комсомоль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7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;                                  </w:t>
            </w:r>
          </w:p>
        </w:tc>
      </w:tr>
      <w:tr>
        <w:trPr>
          <w:trHeight w:val="59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М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5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>
          <w:trHeight w:val="59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Мороз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1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>
          <w:trHeight w:val="59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Н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+ библиотека+ ФАП+ аптека                                      </w:t>
            </w:r>
          </w:p>
        </w:tc>
      </w:tr>
      <w:tr>
        <w:trPr>
          <w:trHeight w:val="59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Набере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>
          <w:trHeight w:val="59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Совет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6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ООШ                                      </w:t>
            </w:r>
          </w:p>
        </w:tc>
      </w:tr>
      <w:tr>
        <w:trPr>
          <w:trHeight w:val="59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6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>
          <w:trHeight w:val="59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6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жилая застройка;                                    - садово-огородные участки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 магазин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ДК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О «Ланда-лес»                                       </w:t>
            </w:r>
          </w:p>
        </w:tc>
      </w:tr>
      <w:tr>
        <w:trPr>
          <w:trHeight w:val="59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Железнодоро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18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жилая застройк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адово-огородные участки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газин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. Арпорек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ул. Большая Пихтов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4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- садово-огородные участки ;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магазин                                 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Малая Пих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1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Клуб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6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Луг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4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Н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1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Набере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П «Ф.Д. Галимзянов»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агазин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фе «Причал»                                    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Приозер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6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Пионер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4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Спорт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</w:tbl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чно-дорожная сеть является основным образующим элементом транспортной, инженерной и социальной инфраструктуры населенных пунктов. Развитие дорожной сети и инфраструктурных объектов в комплексном развитии поселения является одним из наиболее социально-значимых вопросов. 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лотбищенского сельского поселения </w:t>
      </w:r>
      <w:r>
        <w:rPr>
          <w:bCs/>
          <w:sz w:val="28"/>
          <w:szCs w:val="28"/>
        </w:rPr>
        <w:t xml:space="preserve">велосипедное движение </w:t>
      </w:r>
      <w:r>
        <w:rPr>
          <w:sz w:val="28"/>
          <w:szCs w:val="28"/>
        </w:rPr>
        <w:t>в организованных формах не представлено и отдельной инфраструктуры не имеет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К недостаткам улично-дорожной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>можно отнести следующе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- отсутствует четкая дифференциация улично-дорожной сети по категориям согласно требований СНиП 2.07.01-89*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>-  улично-дорожн</w:t>
      </w:r>
      <w:r>
        <w:rPr>
          <w:rStyle w:val="S"/>
          <w:rFonts w:cs="Times New Roman" w:ascii="Times New Roman" w:hAnsi="Times New Roman"/>
          <w:color w:val="000000"/>
          <w:sz w:val="28"/>
          <w:szCs w:val="28"/>
        </w:rPr>
        <w:t xml:space="preserve">ая  сеть </w:t>
      </w: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находится в неудовлетворительном состоянии и не имеет твердого покрытия; </w:t>
      </w:r>
    </w:p>
    <w:p>
      <w:pPr>
        <w:pStyle w:val="Normal"/>
        <w:spacing w:lineRule="auto" w:line="240" w:before="0" w:after="0"/>
        <w:ind w:firstLine="708"/>
        <w:jc w:val="both"/>
        <w:rPr>
          <w:rStyle w:val="S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>- пешеходное движение происходит по проезжим частям улиц, что может приводить к возникновению ДТП на улицах</w:t>
      </w:r>
      <w:r>
        <w:rPr>
          <w:rStyle w:val="S"/>
          <w:rFonts w:cs="Times New Roman" w:ascii="Times New Roman" w:hAnsi="Times New Roman"/>
          <w:color w:val="000000"/>
          <w:sz w:val="28"/>
          <w:szCs w:val="28"/>
        </w:rPr>
        <w:t xml:space="preserve"> поселения</w:t>
      </w: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ояние автодорог, пролегающих по территории муниципального образования, оценивается как неудовлетворительно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лично-дорожная сеть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и населенных пунктов, как правило, не благоустроена, требуется формирование пешеходных тротуаров, необходимых для упорядочения движения пешеходов, укладка асфальтобетонного покрытия, ограничение дорожного полотна.</w:t>
      </w:r>
      <w:r>
        <w:rPr>
          <w:rFonts w:cs="Times New Roman,Bold" w:ascii="Times New Roman,Bold" w:hAnsi="Times New Roman,Bol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экономики поселения во многом определяется эффективностью функционирования автомобильного транспорта, которая зависит  от уровня развития и состояния сети  внутрипоселковых автомобильных дорог общего польз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ояние сети дорог определяется своевременностью, полнотой и качеством выполнения работ по содержанию,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.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программно-целевого метода в развитии внутрипоселковых  автомобильных дорог общего пользования позволит системно направлять средства на решение неотложных проблем дорожной отрасли в условиях ограниченных финансовых ресур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 комплекса прог                                                                                                                         раммных мероприятий сопряжена со следующими риск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иск ухудшения социально-экономической ситуации в стране, что выразится в снижении темпов роста экономики и уровня инвестиционной активности, возникновении бюджетного дефицита, сокращения объемов финансирования дорожной отрасл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, реконструкции, капитального ремонта, ремонта и содержания внутрипоселковых автомобильных дорог общего поль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иск задержки завершения перехода на финансирование работ по содержанию, ремонту и капитальному ремонту внутрипоселковых автомобильных дорог в соответствии с нормативами денежных затрат,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недостаточностью финансирования расходов на дорожное хозяйство в бюджете муниципального образования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.  Возросли материальные затраты на содержание улично-дорожной сети в связи с необходимостью проведения значительного объема работ по ямочному ремонту дорожного покрытия улиц и замене уличных осветительных прибор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гнозируемых темпах социально-экономического развития спрос на грузовые перевозки автомобильным транспортом к 2034 году увеличится незначительно. Прогнозируемый рост количества транспортных средств и увеличение объемов грузовых и пассажирских перевозок на автомобильном транспорте приведет к незначительному повышению интенсивности движения на автомобильных дорогах местного зна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лижайшие годы ожидается некоторый прирост парка автотранспортных средств личного поль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ффективного решения проблем с дорожно-транспортной аварийностью и обеспечения снижения ее показателей необходимо продолжение системной реализации мероприятий по повышению безопасности                 дорожного движения и их обеспеченность финансовыми ресурс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исленные проблемы автодорожного комплекса муниципального образования ставят в число первоочередных задач реализацию проектов по улучшению транспортно-эксплуатационного состояния существующей сети автомобильных дорог общего пользования и сооружений на них, приведение технических параметров и уровня инженерного оснащения дорог в соответствие с достигнутыми размерами интенсивности движения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уровня негативного воздействия транспортной инфраструктуры на окружающую среду, безопасность и здоровье населения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втомобильный транспорт и инфраструктура автотранспортного комплекса относится к главным источникам загрязнения окружающей среды. Основной причиной высокого загрязнения воздушного бассейна выбросами автотранспорта является увеличение количества автотранспорта, его изношенность и некачественное топливо. Отработавшие газы двигателей внутреннего сгорания содержат вредные вещества и соединения, в том числе канцерогенные. Нефтепродукты, продукты износа шин, тормозных накладок, хлориды, используемые в качестве антиобледенителей дорожных покрытий, загрязняют придорожные полосы и водные объекты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компонент выхлопов двигателей внутреннего сгорания (кроме шума)- окись углерода (угарный газ) – опасен для человека, животных, вызывает отравление различной степени в зависимости от концентрации. При взаимодействии выбросов автомобилей и смесей загрязняющих веществ в воздухе могут образоваться новые вещества, более агрессивные. На прилегающих территориях к автомобильным дорогам вода, почва и растительность является носителями ряда канцерогенных веществ. Недопустимо выращивание здесь овощей, фруктов и скармливание травы животным. 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– сжатого и сжиженного газа, благоустройство дорог, контроль работы двигателей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2.2.Перспективы развития транспортной инфраструктуры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бильная ситуация с транспортным спросом населения не предполагает значительных изменений транспортной инфраструктуры по видам транспорта в Плотбищенском сельском поселении. Воздушные перевозки на территории поселения не осуществляются. Водный транспорт на территории поселения не развит. Автомобильный транспорт – важнейшая составная часть инфраструктуры Плотбищенского сельского поселения, удовлетворяющая потребностям всех отраслей экономики и населения в перевозках грузов и пассажиров, перемещающая различные виды продукции между производителями и потребителями, осуществляющий общедоступное транспортное обслуживание населения. Количество пассажирского транспорта увеличивать не планируется. Автомойки, автосервисы, общедоступные АЗС на территории сельского поселения отсутствуют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гаражей на сегодняшний день не требуется, так как дома в жилой застройке имеют прилегающие участки, обеспечивающие потребность в местах постоянного хранения индивидуальных легковых автомобилей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3. Прогноз развития дорожной сети Плотбищен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озволит сохранить существующую сеть автомобильных дорог за счет качественного содержания, осуществления контроля за перевозкой грузов, диагностике технического состояния автомобильных дорог и искусственных сооружений на них, повысить качественные характеристики дорожных покрытий и безопасность дорожного движения за счет проведения целевых мероприятий по ремонту, капитальному ремонту, реконструкции автомобильных дорог, применения новых технологий и материалов, разработки и обновлению проектов организации дорожного движения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color w:val="FF0000"/>
          <w:sz w:val="28"/>
          <w:szCs w:val="28"/>
        </w:rPr>
      </w:pPr>
      <w:r>
        <w:rPr>
          <w:rFonts w:cs="Times New Roman,Bold" w:ascii="Times New Roman,Bold" w:hAnsi="Times New Roman,Bold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я по развитию транспортной инфраструктуры по видам транспорта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труктуру транспортной инфраструктуры по видам транспорта не планируетс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я по развитию инфраструктуры для легкового автомобильного транспорта, включая развитие единого парковочного пространства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лученному прогнозу среднее арифметическое значение плотности улично-дорожной сети с 2016г. до 2034 г. не меняется. Это означает: нет потребности в увеличении плотности улично-дорожной сет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я по развитию инфраструктуры пешеходного и велосипедного передвижения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мероприятия по развитию инфраструктуры пешеходного и велосипедного передвижения включают в себя проектирование и устройство тротуаров с твердым покрытием. В структуре развития транспортного сообщения особое внимание на территории сельского поселения необходимо уделить развитию велосипедных сообщений для движения внутри поселения между населенными пунктами и местами приложения труда, а также в целях отдыха и туризм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развитию велосипедного передвижения возможны к реализации как дополнительные из-за недостатка финансовых средств, при получении дополнительных доходов местного бюджета или появления возможности финансирования из иных источник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я по развитию инфраструктуры для грузового транспорта, транспортных средств коммунальных и дорожных служб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 развитию инфраструктуры для грузового транспорта, транспортных средств коммунальных и дорожных служб не планируютс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8"/>
          <w:szCs w:val="28"/>
        </w:rPr>
      </w:pPr>
      <w:r>
        <w:rPr>
          <w:rFonts w:cs="Times New Roman,Bold" w:ascii="Times New Roman,Bold" w:hAnsi="Times New Roman,Bold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8"/>
          <w:szCs w:val="28"/>
        </w:rPr>
      </w:pPr>
      <w:r>
        <w:rPr>
          <w:rFonts w:cs="Times New Roman,Bold" w:ascii="Times New Roman,Bold" w:hAnsi="Times New Roman,Bold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ограммных мероприятий приведен в таблице  № 4 к Программ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Система дорожной деятельности </w:t>
        <w:br/>
        <w:t>Основные целевые индикаторы реализации мероприятий Программы:</w:t>
        <w:br/>
        <w:t>1.Содержание дорог в требуемом техническом состоянии;</w:t>
        <w:br/>
        <w:t>2.Обеспечение безопасности дорожного движения.</w:t>
        <w:br/>
        <w:t>3. Механизм реализации Программы и контроль за ходом ее выполнения</w:t>
        <w:br/>
        <w:t xml:space="preserve">Реализация Программы осуществляется Администрацией Плотбищенского сельского поселения. Для решения задач Программы предполагается использовать средства местного бюджета, собственные средства хозяйствующих субъектов. </w:t>
        <w:br/>
        <w:t>В рамках реализации данной Программы в соответствии со стратегическими приоритетами развития Плотбищеснкого сельского поселения, генеральным планом, основными направлениями сохранения и развития инженерной инфраструктуры будет осуществляться мониторинг проведенных мероприятий и на основе этого осуществляться корректировка мероприятий Программы.</w:t>
        <w:br/>
        <w:t>Исполнителями Программы являются администрация Плотбищенского сельского поселения и организации коммунального комплекса.</w:t>
        <w:br/>
        <w:t>Контроль за реализацией Программы осуществляет Администрация Плотбищенского сельского поселения.</w:t>
        <w:br/>
        <w:t>Изменения в Программе и сроки ее реализации, а также объемы финансирования из местного бюджета могут быть пересмотрены Администрацией поселения по ее инициативе или по предложению организаций в части изменения сроков реализации и мероприятий Программы.</w:t>
        <w:br/>
        <w:t>4.Оценка эффективности реализации Программы</w:t>
        <w:br/>
        <w:t>Основными результатами реализации мероприятий являются:</w:t>
        <w:br/>
        <w:t xml:space="preserve">- модернизация и обновление инженерно-коммунальной, транспортной инфраструктуры поселения; </w:t>
        <w:br/>
        <w:t>- устранение причин возникновения аварийных ситуаций, угрожающих жизнедеятельности человека;</w:t>
        <w:br/>
        <w:t>- повышение комфортности и безопасности жизнедеятельности насел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РОГРАММЕ. ПЕРЕЧЕНЬ ПРОГРАММНЫХ МЕРОПРИЯТИЙ</w:t>
      </w:r>
    </w:p>
    <w:tbl>
      <w:tblPr>
        <w:tblW w:w="956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2"/>
        <w:gridCol w:w="2408"/>
        <w:gridCol w:w="2127"/>
        <w:gridCol w:w="1701"/>
        <w:gridCol w:w="992"/>
        <w:gridCol w:w="850"/>
        <w:gridCol w:w="955"/>
      </w:tblGrid>
      <w:tr>
        <w:trPr>
          <w:tblHeader w:val="true"/>
        </w:trPr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реализации мероприятий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атериалов, ремонт дорог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транспортной инфраструктуры,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8,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0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</w:tr>
      <w:tr>
        <w:trPr/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ее содержание дорог ( очистка дорог от снега)</w:t>
            </w:r>
          </w:p>
        </w:tc>
        <w:tc>
          <w:tcPr>
            <w:tcW w:w="2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транспортной инфраструктуры,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,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, организации  дорожного движения</w:t>
            </w:r>
          </w:p>
        </w:tc>
        <w:tc>
          <w:tcPr>
            <w:tcW w:w="2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дорожного движ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,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йдирование дорог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транспортной инфраструктуры,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7,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6,0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2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2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8,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,0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2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Комплексные мероприятия по организации дорожного движения, в том числе по повышению безопасности дорожного движения, снижения перегруженности дорог или их участков     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 мероприятий по организации дорожного движения сформирован, исходя из цели и задач Программы по повышению безопасности дорожного движения, и включает следующие мероприяти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нализа по выявлению аварийно-опасных участков автомобильных дорог общего пользования местного значения и выработка мер, направленных на их устранени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граждан о правилах и требованиях в области обеспечения безопасности дорожного движ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на и установка технических средств организации дорожного движения, в т.ч. проектные работы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информационных панно с указанием телефонов спасательных служб и экстренной медицинской помощ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программы планируется осуществление следующих мероприятий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по выявлению аварийно-опасных участков автомобильных дорог общего пользования местного значения и выработка мер по их устранению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, установка и замена знаков дорожного движения, мероприятие направлено на снижение количества дорожно-транспортных происшестви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всего вышеперечисленного следует, что на расчетный срок основными мероприятиями развития транспортной инфраструктуры сельского поселения должны стать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первом этапе (2016-2020гг</w:t>
      </w:r>
      <w:r>
        <w:rPr>
          <w:rFonts w:cs="Times New Roman" w:ascii="Times New Roman" w:hAnsi="Times New Roman"/>
          <w:sz w:val="28"/>
          <w:szCs w:val="28"/>
        </w:rPr>
        <w:t xml:space="preserve">.)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и искусственных сооружений на них в полном объеме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ремонт дорожного покрытия существующей улично-дорожной сети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оказанию транспортных услуг населению Посел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обустройства автомобильных дорог общего пользования за счет установки средств организации дорожного движения на дорогах (дорожных знаков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втором этапе (2021-2025гг.)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и искусственных сооружений на них в полном объеме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ремонт дорожного покрытия существующей улично-дорожной сети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обустройства автомобильных дорог общего пользования за счет установки средств организации дорожного движения на дорогах (дорожных знаков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оказанию транспортных услуг населению Поселения - проектирование и строительство тротуаров в населенных пунктах Посел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третьем этапе на перспективу (2026-2034 гг.)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и искусственных сооружений на них в полном объеме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ремонт дорожного покрытия существующей улично-дорожной сети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изация всех бесхозяйных участков автомобильных дорог общего пользования местного знач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обустройства автомобильных дорог общего пользования за счет установки средств организации дорожного движения на дорогах (дорожных знаков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оказанию транспортных услуг населению Посел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ирование и создание велодорожек и веломаршрутов на территории Поселения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новых объектов транспортной инфраструктуры, отвечающих прогнозируемым потребностям предприятий и населени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транспортной инфраструктуры на территории Поселения должно осуществляться на основе комплексного подхода, ориентированного на совместные усилия различных уровней власти: федеральных, региональных, муниципальных. 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5. Нормативное обеспечение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 заказчиком Программы  и ответственным за ее реализацию является администрация Плотбищенского сельского поселения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граммы осуществляется на основе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муниципальных контрактов, заключенных в соответствии с законодательством о размещении заказов на поставки товаров, выполнения работ, оказания услуг для государственных и муниципальных нужд в соответствии с Федеральным законом от 05.04.2013 № 44-ФЗ 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 условий, порядка и правил утвержденных федеральными, областными и муниципальными нормативными  правовыми актами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 Оценка объемов и источников финансирования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программы осуществляется за счет средств бюджета поселения. Ежегодные объемы финансирования программы определяются в соответствии с утвержденным бюджетом сельского поселения на соответствующий финансовый год и с учетом дополнительных источников финансирования. Общий объем финансовых средств, необходимых для реализации мероприятия Программы на расчетный срок </w:t>
      </w:r>
      <w:r>
        <w:rPr>
          <w:rFonts w:cs="Times New Roman" w:ascii="Times New Roman" w:hAnsi="Times New Roman"/>
          <w:sz w:val="28"/>
          <w:szCs w:val="28"/>
        </w:rPr>
        <w:t>составляет 4000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лей.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 Оценка эффективности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ая оценка эффективности реализации мероприяти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. Критериями оценки эффективности реализации Программы являются степень достижения целевых индикаторов и показателей, установленных Программой, а также степень достижения показателей эффективности, установленных Методикой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программы осуществляется ежегодно по итогам ее исполнения за отчетный финансовый год и в целом посл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вершения ее реализации координатором совместно с ответственным исполнителем и соисполнителями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эффективности программы осуществляется с использованием следующих критериев: полнота и эффективность использования средств бюджета на реализацию программы; степень достижения планируемых значений показателей программы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итоговой оценки эффективности программы за отчетный финансовый год осуществляется в три этапа, раздельно по каждому из критериев оценки эффективности программы: 1-й этап - расчет P1 - оценки эффективности программы по критерию «полнота и эффективность использования средств бюджета на реализацию программы»; 2-й этап - расчет P2 - оценки эффективности программы по критерию «степень достижения планируемых значений показателей программы»; 3-й этап - расчет Pитог - итоговой оценки эффективности програм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тоговая оценка эффективности программы (Pитог) не является абсолютным и однозначным показателем эффективности программы. Каждый критерий подлежит самостоятельному анализу причин его выполнения (или невыполнения) при оценке эффективности реализации программы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чет P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ценки эффективности программы по критерию «полнота и эффективность использования средств бюджета на реализацию программы» осуществляется по следующей формуле: P1 = (Vфакт + u) / Vпл * 100%, (1) где: Vфакт - фактический объем бюджетных средств, направленных на реализацию программы за отчетный год; Vпл - плановый объем бюджетных средств на реализацию программы в отчетном году; u - сумма «положительной экономии». К «положительной экономии» относится: экономия средств бюджетов в результате осуществления закупок товаров, работ, услуг для муниципальных нужд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рпретация оценки эффективности программы по критерию «полнота и эффективность использования средств бюджетов на реализацию программы» осуществляется по следующим критериям: программа выполнена в полном объеме, если P1 = 100%; программа в целом выполнена, если 80% &lt; P1 &lt; 100%; программа не выполнена, если P1 &lt; 80%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чет P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ценки эффективности программы по критерию «степень достижения планируемых значений показателей программы» осуществляется по формуле: P2 = SUM Ki / N, i = 1 (2), где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i - исполнение i планируемого значения показателя программы за отчетный год в процентах; N - число планируемых значений показателей программы. Исполнение по каждому показателю программы за отчетный год осуществляется по формуле: Ki = Пi факт / Пi пл * 100%, (3) где: Пi факт - фактическое значение i показателя за отчетный год; Пi пл - плановое значение i показателя на отчетный год. В случае если фактическое значение показателя превышает плановое более чем в 2 раза, то расчет исполнения по каждому показателю программы за отчетный год осуществляется по формуле: Ki = 100%. (4) В случае если планом установлено значение показателя равное нулю, то при превышении фактического значения показателя плана расчет исполнения по каждому показателю осуществляется по формуле: Ki = 0%. (5 7.8. Интерпретация оценки эффективности программы по критерию «степень достижения планируемых значений показателей программы» осуществляется по следующим критериям: программа перевыполнена, если P2 &gt; 100%; программа выполнена в полном объеме, если 90% &lt; P2 &lt; 100%; программа в целом выполнена, если 75% &lt; P2 &lt; 95% м программа не выполнена, если P2 &lt; 75%. 7.9. Итоговая оценка эффективности программы осуществляется по формуле: Pитог = (P1 + P2) / 2, (6) где: Pитог - итоговая оценка эффективности программы за отчетный год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претация итоговой оценки эффективности программы осуществляется по следующим критериям: P итог &gt; 100% высокоэффективная; 90% &lt; P итог &lt; 100% эффективная; 75% &lt; P итог &lt; 90% умеренно эффективная; P итог &lt; 75% неэффективна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тоговой оценки эффективности программы (значение P итог) и вывод о ее эффективности (интерпретация оценки) представляются вместе с годовыми отчетами в управление финансов района в сроки, установленные нормативно-правовыми актами администрации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8. 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сельского поселения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для эффективного управления развитием территории муниципального образования недостаточно утвердить документ территориального планирования,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. Ограниченность ресурсов местных бюджетов для создания объектов местного значения обуславливает необходимость тщательного планирования реализации документов территориального планирования. Ведь только в случае успешной реализации обоснованных решений градостроительная политика может быть признана эффективной.    Программа комплексного развития транспортной инфраструктуры городского округа, поселения – документ, устанавливающий перечень мероприятий (инвестиционных проектов) по проектированию, строительству, реконструкции объектов транспортной инфраструктуры поселения, городского округа, которые предусмотрены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планом и программой комплексного социально-экономического развития поселения, городского округа, инвестиционными программами субъектов естественных монополий, договорами о развитии застроенных территорий, договорами о комплексном освоении территорий, иными инвестиционными программами и договорами, предусматривающими обязательства застройщиков по завершению в установленные сроки мероприятий по проектированию, строительству, реконструкции объектов транспортной инфраструктуры. Положения Градостроительного кодекса РФ и существование отдельных Требований указывает на то, что программа комплексного развития транспортной инфраструктуры по своему статусу не идентична программе, предусматривающей мероприятия по созданию объектов местного значения в сфере транспортной инфраструктуры. Программа комплексного развития транспортной инфраструктуры – это важный документ планирования, обеспечивающий систематизацию всех мероприятий по проектированию, строительству, реконструкции объектов транспортной инфраструктуры различных видов. Программы имеют высокое значение для планирования реализации документов территориального планирования.  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направлениями совершенствования нормативно-правовой базы, необходимой для функционирования и развития транспортной инфраструктуры поселения являютс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именение экономических мер, стимулирующих инвестиции в объекты транспортной инфраструктуры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ординация мероприятий и проектов строительства и реконструкции объектов транспортной инфраструктуры между органами государственной власти (по уровню вертикальной интеграции) и бизнеса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ординация усилий федеральных органов исполнительной власти, органов исполнительной власти Кировской области, органов местного самоуправления, представителей бизнеса и общественных организаций в решении задач реализации мероприятий (инвестиционных проектов)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; - разработка стандартов и регламентов эксплуатации и (или) использования объектов транспортной инфраструктуры на всех этапах жизненного цикла объектов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здания эффективной конкурентоспособной транспортной системы необходимы 3 основные составляющие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нкурентоспособные высококачественные транспортные услуги; - высокопроизводительные безопасные u1090 транспортная инфраструктура и транспортные средства, которые необходимы в той мере, в которой они обеспечат конкурентоспособные высококачественные транспортные услуги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евышения уровня предложения транспортных услуг над спросо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ранспорта на территории Поселения должно осуществляться на основе комплексного подхода, ориентированного на совместные усилия различных уровней власти: федеральных, региональных, муниципальных. Транспортная система сельского поселения является элементом транспортной системы региона, поэтому решение всех задач, связанных с оптимизацией транспортной инфраструктуры на территории, не может быть решено только в рамках полномочий органов местного самоуправления муниципального образования. Данные в Программе предложения по развитию транспортной инфраструктуры предполагается реализовывать с участием бюджетов всех уровней.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, подготовка инициативных предложений по развитию транспортной инфраструктуры. Таким образом,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 в  целях  развития современной и   эффективной транспортной инфраструктуры     сельского    поселения,     повышения   уровня   безопасности движения, доступности и качества оказываемых услуг транспортного комплекса для населе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">
    <w:name w:val="s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style11"/>
    <w:basedOn w:val="Style13"/>
    <w:qFormat/>
    <w:rPr/>
  </w:style>
  <w:style w:type="character" w:styleId="Style15">
    <w:name w:val="Верхний колонтитул Знак"/>
    <w:basedOn w:val="Style13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32"/>
      <w:lang w:val="ru-RU" w:bidi="ar-SA" w:eastAsia="zh-CN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39:00Z</dcterms:created>
  <dc:creator>Владелец</dc:creator>
  <dc:description/>
  <cp:keywords/>
  <dc:language>en-US</dc:language>
  <cp:lastModifiedBy>Manson</cp:lastModifiedBy>
  <cp:lastPrinted>2016-11-11T14:44:00Z</cp:lastPrinted>
  <dcterms:modified xsi:type="dcterms:W3CDTF">2016-11-11T10:47:00Z</dcterms:modified>
  <cp:revision>49</cp:revision>
  <dc:subject/>
  <dc:title/>
</cp:coreProperties>
</file>