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ТБИЩЕН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 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3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4.03.2019 г.                                                                                         № 7 </w:t>
      </w:r>
    </w:p>
    <w:p>
      <w:pPr>
        <w:pStyle w:val="Normal"/>
        <w:jc w:val="center"/>
        <w:rPr/>
      </w:pPr>
      <w:r>
        <w:rPr>
          <w:sz w:val="28"/>
          <w:szCs w:val="28"/>
        </w:rPr>
        <w:t>п. Плотбищ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роведении  неотложных   противопаводковых 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 2019  году  на  территории  Плотбищенского  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   целях    исключения    чрезвычайных  ситуаций, связанных  с   весенним   таянием  снегов и безаварийного   пропуска  талых вод, защите  населения и объектов  экономики, гидротехнических  сооружений, автомобильных  дорог    в  период  весеннего  паводка 2019 года  администрация  Плотбищенского  сельского 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1.  Создать  при  администрации  сельского поселения         противопаводковую  комиссию  и  утвердить  её  состав.  Прилагаетс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.  Утвердить  план  мероприятий по безаварийному  пропуску талых  вод, предотвращения  загрязнения объектов, возможному  подтоплению  населенных пунктов  в Плотбищенском  сельском  поселении, по  борьбе  с  возможным  наводнением. Прилагаетс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3.    Рекомендовать   руководителям  ИП  « Галимзянов »  Галимзянову Ф.Д. ,  ООО « Ланда  -  лес »  Галимуллину  М.К.   организовать  горячее  питание для  эвакуированных из  зоны  затопления  жителей  поселения .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4.  Рекомендовать   руководителям  предприятий, организаций    независимо  от    всех  форм  собственности   выделять  транспорт  для  эвакуации  населения  и последствий  навод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П  «  Галимзянов » Галимзянов Ф.Д   выделить  погрузчик   и  самосвал катер Т-6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ОО « Ланда – лес »  генеральный  директор  Галимуллин  М.К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елить погрузчик  и  самосва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5.   Главе  администрации  сельского  поселения   заключить  договора с частными  лицами, владельцами  моторных  лодок,  на  вывоз  жителей  из  затопляемой  зо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6.    Рекомендовать  директору   МОУ  СОШ  Кадыровой  Н.Б.   провести  занятия и инструктаж с учениками  о  мерах  безопасного  поведения   детей  вблизи  воды  и на  в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7.  Рекомендовать   руководителям  торгующих  организаций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ОО « Причал », ООО « Надежда »  созда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ый  запас  продовольствия  для  населения  на  период  половод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дминистрации  Плотбищ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 поселения     И.А. Маркитанов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ГОТОВЛЕ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 сельского поселения     И.В. Мела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администрации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4.03.2019   № 7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О С Т А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ивопаводковой  комиссии , созданной  при 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отбищенского  сельского   посел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аркитанов                                           глава  администрации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горь  Анатольевич                              председатель 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АЛИМЗЯНОВ                                     директор ИП « Галимзян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арид  Диязович                                   заместитель председателя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( 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Члены  комиссии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ЛИМУЛЛИН                                   директор  ООО « Ланда –лес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сил  Кашафович                            (  по  согласованию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НЫЛОВА                                       заведующая  ФАП в пос. Плотбищ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на   Габдулхаевна                           ( по согласованию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МАНОВА                                         директор  ООО «Надежда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лена  Геннадьевна                              (  по  согласованию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ДЫРОВА                                         директор  МОУ СОШ  п. Плотбищ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талья  Борисовна                              (  по  согласованию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УТВЕРЖДЕ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 xml:space="preserve">постановлением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от 14.03.2019 № 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й  по  безаварийному  пропуску</w:t>
      </w:r>
    </w:p>
    <w:p>
      <w:pPr>
        <w:pStyle w:val="Normal"/>
        <w:jc w:val="center"/>
        <w:rPr/>
      </w:pPr>
      <w:r>
        <w:rPr>
          <w:b/>
        </w:rPr>
        <w:t>талых  вод  в  2019 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364"/>
        <w:gridCol w:w="1796"/>
        <w:gridCol w:w="2842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 выполнения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 за  исполнение</w:t>
            </w:r>
          </w:p>
        </w:tc>
      </w:tr>
      <w:tr>
        <w:trPr>
          <w:trHeight w:val="16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сти  заседание  противопаводковой  комиссии  по  рассмотрению  плана  мероприятий и распределение обязанносте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2.04.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 администрации  поселения</w:t>
            </w:r>
          </w:p>
        </w:tc>
      </w:tr>
      <w:tr>
        <w:trPr>
          <w:trHeight w:val="12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ормировать  две  команды  спасателей  из  наиболее  подготовленных   людей :</w:t>
            </w:r>
          </w:p>
          <w:p>
            <w:pPr>
              <w:pStyle w:val="Normal"/>
              <w:jc w:val="center"/>
              <w:rPr/>
            </w:pPr>
            <w:r>
              <w:rPr/>
              <w:t>1 команда  -на  катере Т-63</w:t>
            </w:r>
          </w:p>
          <w:p>
            <w:pPr>
              <w:pStyle w:val="Normal"/>
              <w:jc w:val="center"/>
              <w:rPr/>
            </w:pPr>
            <w:r>
              <w:rPr/>
              <w:t>2  команда  на  моторной  лодке</w:t>
            </w:r>
          </w:p>
          <w:p>
            <w:pPr>
              <w:pStyle w:val="Normal"/>
              <w:jc w:val="center"/>
              <w:rPr/>
            </w:pPr>
            <w:r>
              <w:rPr/>
              <w:t>« Прогресс 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4.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 поселения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овать  вывоз  людей, животных, материальных  ценностей   из мест  возможного  затопления в безопасные  мес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 мере</w:t>
            </w:r>
          </w:p>
          <w:p>
            <w:pPr>
              <w:pStyle w:val="Normal"/>
              <w:jc w:val="center"/>
              <w:rPr/>
            </w:pPr>
            <w:r>
              <w:rPr/>
              <w:t>необходимост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имзянов Ф.Д.</w:t>
            </w:r>
          </w:p>
          <w:p>
            <w:pPr>
              <w:pStyle w:val="Normal"/>
              <w:jc w:val="center"/>
              <w:rPr/>
            </w:pPr>
            <w:r>
              <w:rPr/>
              <w:t>(По  согласованию)</w:t>
            </w:r>
          </w:p>
        </w:tc>
      </w:tr>
      <w:tr>
        <w:trPr>
          <w:trHeight w:val="39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ить  медицинским  обслуживанием,  оказанием  первой  медицинской  помощи, горячим  питанием  людей, эвакуированных  из  зон  затопления  и занятых на  устранении  последствий  стихийного бедств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</w:t>
            </w:r>
          </w:p>
          <w:p>
            <w:pPr>
              <w:pStyle w:val="Normal"/>
              <w:jc w:val="center"/>
              <w:rPr/>
            </w:pPr>
            <w:r>
              <w:rPr/>
              <w:t>необходимост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. ФАП</w:t>
            </w:r>
          </w:p>
          <w:p>
            <w:pPr>
              <w:pStyle w:val="Normal"/>
              <w:jc w:val="center"/>
              <w:rPr/>
            </w:pPr>
            <w:r>
              <w:rPr/>
              <w:t>Манылова  Д.Г.</w:t>
            </w:r>
          </w:p>
          <w:p>
            <w:pPr>
              <w:pStyle w:val="Normal"/>
              <w:jc w:val="center"/>
              <w:rPr/>
            </w:pPr>
            <w:r>
              <w:rPr/>
              <w:t>( по согласованию 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овать  охрану  затопляемых  дом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 мере</w:t>
            </w:r>
          </w:p>
          <w:p>
            <w:pPr>
              <w:pStyle w:val="Normal"/>
              <w:jc w:val="center"/>
              <w:rPr/>
            </w:pPr>
            <w:r>
              <w:rPr/>
              <w:t>необходимост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Малмыжским РОВД </w:t>
            </w:r>
          </w:p>
          <w:p>
            <w:pPr>
              <w:pStyle w:val="Normal"/>
              <w:jc w:val="center"/>
              <w:rPr/>
            </w:pPr>
            <w:r>
              <w:rPr/>
              <w:t>( по согласованию )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 началом  паводкового  периода   вести   постоянный  контроль  за  повышением  уровня  вод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ин  В.И.</w:t>
            </w:r>
          </w:p>
          <w:p>
            <w:pPr>
              <w:pStyle w:val="Normal"/>
              <w:jc w:val="center"/>
              <w:rPr/>
            </w:pPr>
            <w:r>
              <w:rPr/>
              <w:t>( по согласованию )</w:t>
            </w:r>
          </w:p>
        </w:tc>
      </w:tr>
      <w:tr>
        <w:trPr>
          <w:trHeight w:val="39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 случаях  размыва  дамбы  принять  меры  к  её  устранению, произвести запас мешков в количестве 400 штук.</w:t>
            </w:r>
          </w:p>
          <w:p>
            <w:pPr>
              <w:pStyle w:val="Normal"/>
              <w:rPr/>
            </w:pPr>
            <w:r>
              <w:rPr/>
              <w:t xml:space="preserve">ООО « Надежда   » – 200 ш.  </w:t>
            </w:r>
          </w:p>
          <w:p>
            <w:pPr>
              <w:pStyle w:val="Normal"/>
              <w:rPr/>
            </w:pPr>
            <w:r>
              <w:rPr/>
              <w:t>ИП Галимзянов Ф.Д.- 200  шт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 мере </w:t>
            </w:r>
          </w:p>
          <w:p>
            <w:pPr>
              <w:pStyle w:val="Normal"/>
              <w:jc w:val="center"/>
              <w:rPr/>
            </w:pPr>
            <w:r>
              <w:rPr/>
              <w:t>необходимост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лимзянов Ф.Д.</w:t>
            </w:r>
          </w:p>
          <w:p>
            <w:pPr>
              <w:pStyle w:val="Normal"/>
              <w:jc w:val="center"/>
              <w:rPr/>
            </w:pPr>
            <w:r>
              <w:rPr/>
              <w:t>( по согласованию )</w:t>
            </w:r>
          </w:p>
          <w:p>
            <w:pPr>
              <w:pStyle w:val="Normal"/>
              <w:jc w:val="center"/>
              <w:rPr/>
            </w:pPr>
            <w:r>
              <w:rPr/>
              <w:t>Романова  Е.Г.</w:t>
            </w:r>
          </w:p>
          <w:p>
            <w:pPr>
              <w:pStyle w:val="Normal"/>
              <w:jc w:val="center"/>
              <w:rPr/>
            </w:pPr>
            <w:r>
              <w:rPr/>
              <w:t>(по  согласованию).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  информировать  отдел  ГО и ЧС  администрации  района  районную  комиссию ЧС и ПБ о всех  угрожающих ситуациях и случившихся происшествия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ТБИЩЕН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 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3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4.03.2019                                                                                            №  8 </w:t>
      </w:r>
    </w:p>
    <w:p>
      <w:pPr>
        <w:pStyle w:val="Normal"/>
        <w:jc w:val="center"/>
        <w:rPr/>
      </w:pPr>
      <w:r>
        <w:rPr>
          <w:sz w:val="28"/>
          <w:szCs w:val="28"/>
        </w:rPr>
        <w:t>п. Плотбищ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 пункте  временного  размещения  люд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   случае  возникновения  чрезвычайных  ситуаций  для защиты  населения   администрация  Плотбищенского  сельского 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 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1.    Утвердить  пункт  временного  размещения  людей    по  адресам:    пос.  Арпорек   улица  Большая  Пихтовая  дом № 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. Плотбище  ул.  Новая  дом  №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дминистрации  Плотбищ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 поселения                                                                   И.А. Маркитанов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1:11:00Z</dcterms:created>
  <dc:creator>Manson</dc:creator>
  <dc:description/>
  <cp:keywords/>
  <dc:language>en-US</dc:language>
  <cp:lastModifiedBy>Владелец</cp:lastModifiedBy>
  <cp:lastPrinted>2019-03-14T13:46:00Z</cp:lastPrinted>
  <dcterms:modified xsi:type="dcterms:W3CDTF">2019-03-14T10:47:00Z</dcterms:modified>
  <cp:revision>64</cp:revision>
  <dc:subject/>
  <dc:title>О паводке</dc:title>
</cp:coreProperties>
</file>