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ОТБИЩ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8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. Плотбищ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постановление администрации Плотбищенского сельского поселения от 20.10.2015 № 3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В соответствии со стать</w:t>
      </w:r>
      <w:r>
        <w:rPr>
          <w:rFonts w:eastAsia="A"/>
          <w:sz w:val="28"/>
          <w:szCs w:val="28"/>
        </w:rPr>
        <w:t>ями 169,</w:t>
      </w:r>
      <w:r>
        <w:rPr>
          <w:sz w:val="28"/>
          <w:szCs w:val="28"/>
        </w:rPr>
        <w:t xml:space="preserve"> 173 Бюджетного кодекса Российской Федерации, </w:t>
      </w:r>
      <w:r>
        <w:rPr>
          <w:rFonts w:eastAsia="A"/>
          <w:sz w:val="28"/>
          <w:szCs w:val="28"/>
        </w:rPr>
        <w:t>Федеральным Законом от 28.06.2014 № 172-ФЗ «О стратегическом планировании в Российской Федерации», постановлением администрации Малмыжского района от 02.09.2015 № 754 «О Порядке разработки и корректировки прогнозов социально-экономического развития Кировской области на долгосрочный и среднесрочный периоды»,</w:t>
      </w:r>
      <w:r>
        <w:rPr>
          <w:sz w:val="28"/>
          <w:szCs w:val="28"/>
        </w:rPr>
        <w:t xml:space="preserve"> решением сельской  Думы от 30.05.2014  № 16/4 (с  внесенными  изменениями  от  13.11.2015  № 33/9,  от  31.05.2017  № 15/4) «О Бюджетном процессе в Плотбищенском сельском поселении Малмыжского района Кировской области», администрация  Плотбищенского сельского поселения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 Порядок разработки и корректировки прогноза социально-экономического развития  Плотбищенского сельского поселения на долгосрочный период (далее – Порядок на долгосрочный период) утвержденный постановлением администрации Плотбищенского сельского поселения от 20.10.2015 № 38 «О порядке разработки и корректировки прогноза социально-экономического развития  Плотбищенского сельского поселения» следующие измен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1. Подпункт 2.4.1 пункта 2.4 раздела 2 «Порядок разработки и корректировки прогноза на долгосрочный период» Порядка на долгосрочный период исключ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нести в Порядок разработки прогноза социально-экономического развития  Плотбищенского сельского поселения на среднесрочный период (далее – Порядок на среднесрочный период) утвержденный постановлением администрации   Плотбищенского сельского поселения от 20.10.2015 № 38 «О порядке разработки и корректировки прогноза социально-экономического развития  Плотбищенского сельского поселения» следующие измене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Подпункт 2.3.2 пункта 2.3 раздела 2 «Порядок разработки прогноза на среднесрочный период» Порядка на среднесрочный период изложить в новой редакции следующего содержа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2.3.2. Администрация Малмыжского района в лице отдела по экономическому развитию в соответствии с соглашением «О передаче муниципальному образованию Малмыжский муниципальный район Кировской области части полномочий по разработке прогнозов социально-экономического развития на среднесрочный и долгосрочный периоды» осуществляет разработку прогноза на среднесрочный период с учетом вероятного воздействия внешних и внутренних факторов, а также приоритетов и основных направлений социально-экономического развития поселения в целях обеспечения бюджетного процесса.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Подпункты 2.4.1, 2.4.2, 2.4.3 пункта 2.4 раздела 2 «Порядок разработки прогноза на среднесрочный период» Порядка на среднесрочный период исключ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И.Г. Салах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Consplusnormal">
    <w:name w:val="consplusnormal"/>
    <w:basedOn w:val="Normal"/>
    <w:qFormat/>
    <w:pPr>
      <w:spacing w:before="280" w:after="28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8:00Z</dcterms:created>
  <dc:creator>Manson</dc:creator>
  <dc:description/>
  <cp:keywords/>
  <dc:language>en-US</dc:language>
  <cp:lastModifiedBy>Manson</cp:lastModifiedBy>
  <cp:lastPrinted>2017-08-10T13:37:00Z</cp:lastPrinted>
  <dcterms:modified xsi:type="dcterms:W3CDTF">2017-08-10T09:58:00Z</dcterms:modified>
  <cp:revision>35</cp:revision>
  <dc:subject/>
  <dc:title/>
</cp:coreProperties>
</file>