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9                                                                                  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03.2019 №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Плотбищен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Плотбищенского сельского поселения от   30.05.2014 № 24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Плотбищенского  сельского поселения»,  (с  изменениями  от  02.05.2017  №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Плотбищ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Плотбищен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Плотбище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Плотбище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Плотбищен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Владелец</cp:lastModifiedBy>
  <cp:lastPrinted>2019-03-19T15:48:00Z</cp:lastPrinted>
  <dcterms:modified xsi:type="dcterms:W3CDTF">2019-03-19T12:49:00Z</dcterms:modified>
  <cp:revision>4</cp:revision>
  <dc:subject/>
  <dc:title>АДМИНИСТРАЦИЯ АРЫКСКОГО СЕЛЬСКОГО ПОСЕЛЕНИЯ МАЛМЫЖСКОГО РАЙОНА КИРОВСКОЙ ОБЛАСТИ</dc:title>
</cp:coreProperties>
</file>