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4.2018                                                                                    № 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лотбище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жилищному контролю, согласно приложению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по осуществлению муниципального жилищного контроля при осуществлении муниципального жилищ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 опубликованию  в Информационном бюллетене органов местного самоуправления  Плотбищенского 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И.А.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5.04.2018 № 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«Жилищный кодекс Российской Федерации» от 29.12.2004 № 188-Ф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Российской Федерации об административных правонаруш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7.21, 7.22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.03.1999 № 52-ФЗ «О санитарно-эпидемиологическом благополучии на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11, 23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Госстроя РФ от 27.09.2003 № 170 «Об утверждении Правил и норм технической эксплуатации жилищного фо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ы 2.1.1, 2.1.5, 2.3.1 - 2.3.8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Плотбищенского сельского поселения от 30.05.2014 г №  23 «Об административном регламенте по осуществлению муниципального жилищного контроля на территории Плотбищен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Плотбищенского сельского поселения от 27.02.2017 № 14 « О внесении изменений  в  постановление  № 23  от  30.05.2014  «Об административном регламенте по осуществлению муниципального жилищного контроля на территории Плотбищен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6:52:00Z</dcterms:created>
  <dc:creator>Manson</dc:creator>
  <dc:description/>
  <cp:keywords/>
  <dc:language>en-US</dc:language>
  <cp:lastModifiedBy>Manson</cp:lastModifiedBy>
  <cp:lastPrinted>2018-04-05T14:17:00Z</cp:lastPrinted>
  <dcterms:modified xsi:type="dcterms:W3CDTF">2018-04-05T11:20:00Z</dcterms:modified>
  <cp:revision>7</cp:revision>
  <dc:subject/>
  <dc:title>АДМИНИСТРАЦИЯ АРЫКСКОГО СЕЛЬСКОГО ПОСЕЛЕНИЯ МАЛМЫЖСКОГО РАЙОНА КИРОВСКОЙ ОБЛАСТИ</dc:title>
</cp:coreProperties>
</file>