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НИСТРАЦИЯ КАКСИНВАЙ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18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Я.А. Мухлисо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4.12.2018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аксинвай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аксинвай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Каксинвайского сельского поселения в сети Интернет административного регламента осуществления администрацией Каксинвай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Каксинвай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Каксинвай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Фарида</cp:lastModifiedBy>
  <cp:lastPrinted>2018-12-21T17:39:00Z</cp:lastPrinted>
  <dcterms:modified xsi:type="dcterms:W3CDTF">2018-12-21T14:41:00Z</dcterms:modified>
  <cp:revision>12</cp:revision>
  <dc:subject/>
  <dc:title>АДМИНИСТРАЦИЯ АРЫКСКОГО СЕЛЬСКОГО ПОСЕЛЕНИЯ МАЛМЫЖСКОГО РАЙОНА КИРОВСКОЙ ОБЛАСТИ</dc:title>
</cp:coreProperties>
</file>