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12.2018                                                                                   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ксинвай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ксинвайское сельское поселение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ксинвай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Я.А. Мухл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4.12.2018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ксинвай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Каксинвай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 администрации Каксинвайского сельского поселения от 14 октября 2013 года № 41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Каксинвай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Каксинва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Каксинвайского сельского поселения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Каксинвай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аксинвай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Каксинвай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Каксинвай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Фарида</cp:lastModifiedBy>
  <cp:lastPrinted>2018-12-21T17:52:00Z</cp:lastPrinted>
  <dcterms:modified xsi:type="dcterms:W3CDTF">2018-12-21T14:54:00Z</dcterms:modified>
  <cp:revision>8</cp:revision>
  <dc:subject/>
  <dc:title>АДМИНИСТРАЦИЯ АРЫКСКОГО СЕЛЬСКОГО ПОСЕЛЕНИЯ МАЛМЫЖСКОГО РАЙОНА КИРОВСКОЙ ОБЛАСТИ</dc:title>
</cp:coreProperties>
</file>