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00" w:leader="none"/>
        </w:tabs>
        <w:rPr/>
      </w:pPr>
      <w:r>
        <w:rPr/>
        <w:t xml:space="preserve">АДМИНИСТРАЦИЯ </w:t>
      </w:r>
    </w:p>
    <w:p>
      <w:pPr>
        <w:pStyle w:val="Heading1"/>
        <w:tabs>
          <w:tab w:val="clear" w:pos="708"/>
          <w:tab w:val="left" w:pos="1500" w:leader="none"/>
        </w:tabs>
        <w:rPr>
          <w:b w:val="false"/>
          <w:b w:val="false"/>
        </w:rPr>
      </w:pPr>
      <w:r>
        <w:rPr/>
        <w:t>ПЛОТБИЩЕНСКОГО СЕЛЬСКОГО ПОСЕЛЕН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/>
          <w:b/>
          <w:bCs/>
          <w:sz w:val="32"/>
          <w:szCs w:val="20"/>
        </w:rPr>
      </w:r>
    </w:p>
    <w:p>
      <w:pPr>
        <w:pStyle w:val="Heading2"/>
        <w:rPr/>
      </w:pPr>
      <w:r>
        <w:rPr/>
        <w:t>25.01.2018                                                                                                   №  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. Плотбище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первичных средств пожаротушения в местах 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ественного пользования населенных пунктов.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9 № 131-ФЗ «Об общих принципах местного самоуправления в Российской Федерации», Федеральным законом от 21.12.1994 № 69-ФЗ «О пожарной безопасности», Уставом муниципального образования Плотбищенское сельское поселение, в целях обеспечения пожарной безопасности в границах Плотбищенского сельского поселения, администрация Плотбищенского сельского поселения  П О С Т А Н О В Л Я Е Т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МО «Плотбищенское сельское поселение»(Приложение 1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еречень первичных средств тушения пожаров и противопожарного инвентаря, которыми должны быть оснащены территории общего пользования сельских населенных пунктов МО «Плотбищенское сельское поселение»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2)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Плотбищенское сельское поселение  Малмыжского района Кировской области.                                           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  <w:bookmarkStart w:id="0" w:name="Par19"/>
      <w:bookmarkEnd w:id="0"/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Плотбищенск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И.А. Маркита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1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отбищен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5.01.2018 г. № 8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средств тушения пожаров и противопожарного инвентаря, которые гражданам рекомендовано иметь в помещениях и строениях, находящихся в их собственности (пользовании) на территории муниципального образования «Плотбищенское сельское поселени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985"/>
        <w:gridCol w:w="1417"/>
        <w:gridCol w:w="1134"/>
        <w:gridCol w:w="109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зданий и помещен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ща емая площадь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жаротушения и противопожарного инвентаря (шту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ковый огнетушитель ОП-4 (или аналоги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щик с песком емкостью 0,5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 с водой и ведр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, топор, лоп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 коттеджного типа для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 и иные жилые здания для сезо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1, 1 (*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е жилые дома для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1,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гар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(*) - устанавливается в период проживания (летнее время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жилых домах коридорного типа устанавливается не менее двух огнетушителей на этаж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2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отбищен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1.2018 г. № 8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средств тушения пожаров и противопожарного инвентаря, которыми рекомендовано оснастить территории общего пользования сельских населенных пунктов муниципального образования «Плотбищенское сельское поселени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35"/>
        <w:gridCol w:w="34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ервичных средств пожаротушения, немеханизированного инструмента и инвентар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комплектации пожарного щи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тушители (рекомендуемые)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здушно-пенные (ОВП) вместимостью 10 л;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ошковые (ОП) вместимостью, л / массой огнетушащего состава, кг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-10/9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-5/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ыкова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2:00Z</dcterms:created>
  <dc:creator>user</dc:creator>
  <dc:description/>
  <cp:keywords/>
  <dc:language>en-US</dc:language>
  <cp:lastModifiedBy>Manson</cp:lastModifiedBy>
  <cp:lastPrinted>2018-02-09T11:59:00Z</cp:lastPrinted>
  <dcterms:modified xsi:type="dcterms:W3CDTF">2018-02-09T09:03:00Z</dcterms:modified>
  <cp:revision>3</cp:revision>
  <dc:subject/>
  <dc:title/>
</cp:coreProperties>
</file>