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ЛОТБИЩЕ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03.2019                                                                                  №  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Плотб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земельного законодательства н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Плотбищенского сельского поселения ПОСТАНОВЛЯЕТ:     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рограмму профилактики нарушений обязательных требований земельного законодательства на 2019 год (приложение);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Плотбищен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Плотбищ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И.А. Марки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И.В. Мела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администрации Плотбищ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14.03.2019 № 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нарушений обязательных требований земельного законода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Настоящая программа разработана в целях организации проведения администрацией Плотбищенского сельского поселения профилактики нарушений требований земельного законодательства, установленных законодательством Российской Федерации, законодательством Кировской области, муниципальными правовыми актами Малмыжского района,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земельного законодательства и снижения рисков причинени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рофилактика нарушений обязательных требований земельного законодательства проводится в рамках осуществления муниципального земельн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Целью программы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 нарушений подконтрольными субъектами требований земельного законодательства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мотивации к добросовестному поведению подконтрольных су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нижение уровн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причин, факторов и условий, способствующих нарушениям требований земель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подконтрольных су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Срок реализации программы -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держание в актуальном состоянии перечня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лотбищенск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Поддержание в актуальном состоянии размещенных на официальном сайте администрации Плотбищенского сельского поселения в сети Интернет текстов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лотбищенск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ельского поселения 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Поддержание в актуальном состоянии размещенного на официальном сайте администрации Плотбищенского сельского поселения в сети Интернет административного регламента осуществления администрацией Плотбищенского сельского поселения функции по муниципальному земельному контрол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лотбищен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 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нформирование подконтрольных субъектов о планируемых и проведенных проверках путем размещения информации в Федеральной государственной информационной системе "Единый реестр проверок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лотбищен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 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мещение на сайте администрации Плотбищенского сельского поселения в сети Интернет перечня наиболее часто встречающихся в деятельности подконтрольных субъектов нарушений обязательных треб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лотбище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мещение на сайте администрации Плотбищенского сельского поселения в сети Интернет информации о результатах осуществления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лотбище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Обобщение и размещение на сайте администрации Плотбищенскогосельского поселения в сети Интернет практики осуществления муниципального земельного контроля, с указанием наиболее часто встречающихся случаев нарушений требований земельного законодательства с рекомендациями в отношении мер, которые должны приниматься юридическими лицами, индивидуальными предпринимателями, гражданами, органами государственной власти и органами местного самоуправления, в целях недопущения таких 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лотбищен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spacing w:val="2"/>
              </w:rPr>
              <w:t>Подготовка и размещение на сайте администрации Плотбищенскогосельского поселения в сети Интернет информации о содержании новых нормативных актов, устанавливающих обязательные требования, внесенных изменениях в действующие акты, сроках и порядке вступления их в действие, а также о необходимых организационных и технических мероприятиях, направленных на внедрение и обеспечение соблюдения подконтрольными субъектами обязательных требований земельного законодатель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лотбищенского сельского поселения 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ыдача предостережений о недопустимости нарушения обязательных требований земельного законодательства в соответствии с частями 5-7 статьи 8.2 </w:t>
            </w:r>
            <w:hyperlink r:id="rId2">
              <w:r>
                <w:rPr>
                  <w:rStyle w:val="InternetLink"/>
                  <w:color w:val="000000"/>
                  <w:spacing w:val="2"/>
                </w:rPr>
                <w:t>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  </w:r>
            </w:hyperlink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лотбище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нсультирование подконтрольных субъектов по телефону по вопросам соблюдения требований земельного законодатель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лотбище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лотбище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-30 декабря </w:t>
            </w:r>
          </w:p>
          <w:p>
            <w:pPr>
              <w:pStyle w:val="Normal"/>
              <w:jc w:val="both"/>
              <w:rPr/>
            </w:pPr>
            <w:r>
              <w:rPr/>
              <w:t>2019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3575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9:59:00Z</dcterms:created>
  <dc:creator>Manson</dc:creator>
  <dc:description/>
  <cp:keywords/>
  <dc:language>en-US</dc:language>
  <cp:lastModifiedBy>Владелец</cp:lastModifiedBy>
  <cp:lastPrinted>2019-03-19T15:37:00Z</cp:lastPrinted>
  <dcterms:modified xsi:type="dcterms:W3CDTF">2019-03-19T12:39:00Z</dcterms:modified>
  <cp:revision>6</cp:revision>
  <dc:subject/>
  <dc:title>АДМИНИСТРАЦИЯ АРЫКСКОГО СЕЛЬСКОГО ПОСЕЛЕНИЯ МАЛМЫЖСКОГО РАЙОНА КИРОВСКОЙ ОБЛАСТИ</dc:title>
</cp:coreProperties>
</file>