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500" w:leader="none"/>
        </w:tabs>
        <w:rPr/>
      </w:pPr>
      <w:r>
        <w:rPr/>
        <w:t xml:space="preserve">АДМИНИСТРАЦИЯ </w:t>
      </w:r>
    </w:p>
    <w:p>
      <w:pPr>
        <w:pStyle w:val="Heading1"/>
        <w:tabs>
          <w:tab w:val="clear" w:pos="708"/>
          <w:tab w:val="left" w:pos="1500" w:leader="none"/>
        </w:tabs>
        <w:rPr/>
      </w:pPr>
      <w:r>
        <w:rPr/>
        <w:t xml:space="preserve">ПЛОТБИЩЕНСКОГО СЕЛЬСКОГО ПОСЕЛЕНИЯ </w:t>
      </w:r>
    </w:p>
    <w:p>
      <w:pPr>
        <w:pStyle w:val="Heading1"/>
        <w:tabs>
          <w:tab w:val="clear" w:pos="708"/>
          <w:tab w:val="left" w:pos="1500" w:leader="none"/>
        </w:tabs>
        <w:rPr/>
      </w:pPr>
      <w:r>
        <w:rPr/>
        <w:t>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/>
          <w:b/>
          <w:bCs/>
          <w:sz w:val="32"/>
          <w:szCs w:val="20"/>
        </w:rPr>
      </w:r>
    </w:p>
    <w:p>
      <w:pPr>
        <w:pStyle w:val="Heading2"/>
        <w:rPr/>
      </w:pPr>
      <w:r>
        <w:rPr/>
        <w:t>25.01.2018                                                                                       №  9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. Плотбище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обеспечении первичных м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жарной безопасности 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от 21.12.1994 № 69-ФЗ «О пожарной безопасности», в целях обеспечения пожарной безопасности в границах Плотбищенского сельского поселения, администрация Плотбищенского сельского поселения  П О С Т А Н О В Л Я Е Т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б обеспечении первичных мер пожарной безопасности в границах Плотбищенского сельского поселения  (прилагается).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Плотбищенское сельское поселение  Малмыжского района Кировской области.                                            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исполнения настоящего постановления оставляю за собой. </w:t>
      </w:r>
      <w:bookmarkStart w:id="0" w:name="Par19"/>
      <w:bookmarkEnd w:id="0"/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вступает в силу после его официального опубликования.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 Плотбищенск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И.А. Маркитан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отбищенского сельского посел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1.2018 г. № 9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беспечении первичных мер пожарной безопасности в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аницах Плотбищенского сельского посе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общие требования по обеспечению первичных мер пожарной безопасности в границах населенных пунктов Плотбищенского сельского посел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Администрация Плотбищенского сельского поселения в пределах своей компетенции обеспечивает первичные меры пожарной безопасности на подведомственных территориях, с привлечением населения к их проведению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ные задачи администрации Плотбищенского сельского поселения по обеспечению первичных мер пожарной безопас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еализация мер пожарной безопасности на подведомственной территории (проведение месячников пожарной безопасности в наиболее пожароопасные периоды года, проведение опашек населенных пунктов, обеспечение проездов к населенным пунктам и водоисточникам и т.д.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казание необходимой помощи пожарной охране при выполнении возложенных на нее задач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Создание условий для привлечения населения к работам по предупреждению и тушению пожаров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рганизация проведения противопожарной пропаганды и обучение населения мерам пожарной безопасности на подведомственной территории проводить в соответствии с рекомендациями главы сельского поселения об организации и порядке обучения населения мерам пожарной безопасно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инятие в собственность имущества пожарной охраны при отказе предприятий расположенных на подведомственной территории от его содержания и использование указанного имущества по его прямому назначению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Создание необходимых условий для успешной деятельности добровольной пожарной охран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Функции органов местного самоуправления по обеспечению первичных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р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Правовое регулирование вопросов организационно-правового, финансового, материально-технического обеспечения в области пожарной безопас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Разработка и осуществление мероприятий по обеспечению пожарной безопасности муниципальных образований и объектов муниципальной собственности, включение мероприятий по обеспечению пожарной безопасности в планы и программы развития территории (в том числе организация и осуществление мер по защите от пожаров лесных массивов и торфяников, создание условий и проведение мероприятий по тушению лесных и торфяных пожаров, обеспечение надлежащего состояния источников противопожарного водоснабжения, 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, обеспечение пожарной безопасности жилого муниципального фонда и нежилых помещений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Разработка, утверждение и исполнение соответствующих бюджетов в части расходов на пожарную безопасность (в том числе, на содержание добровольной пожарной охраны, закупку пожарно-технической продукции, разработку и организацию выполнения целевых программ и др.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становление порядка привлечения сил и средств для тушения пожаров и проведения аварийно-спасательных работ на территории сельского посел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 Осуществление контроля за состоянием пожарной безопасности на подведомственной территории, установление особого противопожарного режима на территории  Плотбищенского сельского поселения, установление на время его действия дополнительных требований пожарной безопасно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Осуществление контроля за градостроительной деятельностью, соблюдением требований пожарной безопасности при планировке и застройке территорий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одержание дорог местного значения в границах поселения и обеспечение беспрепятственного проезда пожарной техники к месту пожа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8. Телефонизация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Определение порядка и осуществление информирования населения о принятых администрацией Плотбищенского сельского поселения решениях по обеспечению пожарной безопас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Осуществление социального и экономического стимулирования обеспечения пожарной безопасности, в том числе участия населения в борьбе с пожара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Организация тушения пожаров в границах поселения, а также организаций, находящихся в муниципальной собственности, в том числе разработка и утверждение планов привлечения сил и средств для тушения пожар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13. Организация взаимодействия с граничащими муниципальными образованиями по привлечению сил и средств для тушения пожаров на территории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 Организация муниципального контроля за соответствием жилых зданий, находящихся в муниципальной собственности, требованиям пожарной безопасно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ожение об обеспечении первичных мер пожарной безопасности в границах Плотбищенского  сельского поселения  (далее - Положение) разработано в соответствии со ст. 12,18,20,40,41, 72,130-133 Конституции Российской Федерации, положений федеральных законов от 06.10.2003 № 131-ФЗ «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й регламент о требованиях пожарной безопасности»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ложение определяет круг организационно-правовых вопросов, входящих в полномочие по обеспечению первичных мер пожарной безопасности на территории Плотбищенскогосельского поселения, порядок обеспечения первичных мер пожарной безопас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соответствии с Федеральным законом "О пожарной безопасности" 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ятельность администрации Плотбищенского сельского поселения  по обеспечению первичных мер пожарной безопасности направлена на обеспечение конституционных прав граждан на жизнь, здоровье, право на жилище, охрану частной, государственной, муниципальной и иных форм собственности, а также других прав, закрепленных в Конституции Российской Феде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ятельность администрации Плотбищенского сельского поселения  по обеспечению первичных мер пожарной безопасности включает в себя реализацию полномочий по решению вопросов организационно-правового, финансового, материально-технического обеспечения пожарной безопасности сельского поселения, а именно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разработку и реализацию мер пожарной безопасности для сельского поселения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включение мероприятий по обеспечению пожарной безопасности в планы, схемы и программы развития территорий сельского поселения; разработку и организацию выполнения муниципальных целевых программ по вопросам обеспечения пожарной безопасности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принятие мер по локализации пожара и спасению людей и имущества до прибытия подразделений Государственной противопожарной службы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социальное и экономическое стимулирование участия граждан и организаций в добровольной пожарной охране, в т. ч. участия в борьбе с пожарами; 5.5. разработку плана привлечения сил и средств для тушения пожаров и проведения аварийно-спасательных работ на территории сельского поселения и контроль за его выполнение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, обеспечение надлежащего состояния источников противопожарного водоснабжения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обеспечение беспрепятственного проезда пожарной техники к месту пожара; 5.8. обеспечение связи, организация и принятие мер по оповещению населения и подразделений Государственной противопожарной службы о пожаре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оснащение территорий общего пользования первичными средствами тушения пожаров и противопожарным инвентарем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0. организацию и проведение противопожарной пропаганды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1. оказание содействия органам государственной власти субъектов Российской Федерации в информировании населения о мерах пожарной безопасности, в т. ч. посредством организации и проведения собраний населения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2. 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3. содержание в исправном состоянии средств обеспечения пожарной безопасности жилых и общественных зданий, находящихся в муниципальной собствен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ешение вопросов организационно-правового, финансового, материально- технического обеспечения пожарной безопасности  Плотбищенского сельского поселения  возлагается на администрацию Плотбищенского сельского поселения (далее – Администрация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II. ПОРЯДОК ОБЕСПЕЧЕНИЯ ПЕРВИЧНЫХ МЕР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ка и реализация мер пожарной безопасности для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лотбищ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целях разработки и реализации мер пожарной безопасности для Плотбищенского  сельского поселения  Администрация сельского поселения проводит анализ противопожарного состояния населенных пунктов, объектов, находящихся на территории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Анализ противопожарного состояния производится Администрацией по следующим направлениям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количество объектов на территории сельского поселения, в т.ч. промышленных, складов и баз, предприятий торговли, сельскохозяйственных, административных, детских дошкольных учреждений, общеобразовательных и иных образовательных учреждений, учреждений здравоохранения, культуры, бытового, социального обслуживания населения, иных объектов общественного назначения, прочих объектов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количество жилых домов, хозяйственных построек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количество зданий и сооружений I-II степени огнестойкости, III степени огнестойкости, IV-V степени огнестойкости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наличие на территории сельского поселения подразделений пожарной охраны. Удаленность населенных пунктов и объектов от подразделений пожарной охраны (расстояние и время прибытия)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5. состояние, возможность использования дорог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6. наличие и исправность телефонной связи в населенных пунктах и на объектах; 8.7. состояние противопожарного водоснабжения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жные водопроводные сети, гидрант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усственные водоемы, запасы воды в кубических метрах (возможность их использования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естественные водоемы (возможность их использования в целях пожаротушения)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8. анализ обстановки с пожарами и последствиями от них на территории сельского поселения за последние пять лет, который включает следующие направления: - количество пожаров, количество погибших на пожарах; число травмированных на пожарах с градацией по причинению вреда здоровью (тяжкий, средней тяжести, легкий вред здоровью); материальный ущерб, причиненный пожарами (руб.); - сравнительный анализ динамики пожаров (снижения/роста), гибели, травмирования, причинения материального ущерба за последние пять лет; - анализ причин, мест возникновения пожаров, категорий пострадавших от пожаров. 9. С целью проведения данного анализа Администрация имеет право в установленном порядке запрашивать информацию у руководителей учреждений, организаций, расположенных на территории сельского поселения, данные органов государственного пожарного надзора об обстановке с пожарами, иную информацию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Также Администрацией производится анализ заявлений и обращений граждан по вопросам обеспечения пожарной безопас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 основе проведенного анализа разрабатываются меры пожарной безопасности для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Меры пожарной безопасности разрабатываются Администрацией в соответствии с законодательством Российской Федерации, нормативными документами по пожарной безопасности, а также на основе опыта борьбы с пожара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Разработка и реализация мер пожарной безопасности на территории Арыкского сельского поселения  осуществляется Администрацией также в рамках осуществления градостроительной деятельности в соответствии с Градостроительным кодексом РФ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ходе разработки мер пожарной безопасности Администрация руководствуются следующими принципами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соблюдения прав и свобод граждан при разработке и осуществлении мер пожарной безопасности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области эффективного применения мер пожарной безопасност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экономической обоснованности и целесообразности мер пожарной безопасности. 15. На основании проведенного анализа противопожарного состояния населенных пунктов, объектов, находящихся на территории Арыкского сельского поселения , в случае отсутствия на территории сельского поселения подразделений пожарной охраны любого вида (в соответствием с Федеральным законом "О пожарной безопасности"), удаленности населенных пунктов от ближайших подразделений пожарной охраны более чем на 12 км, Администрацией рассматривается вопрос о создании подразделений муниципальной пожарной охраны, организации деятельности добровольной пожарной охран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лотбищенского  сельского поселения; разработка и организация выполнения муниципальных целевых программ по вопросам обеспечения пожарной безопасно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Деятельность Администрации по обеспечению первичных мер пожарной безопасности осуществляется в соответствии с планом работ на текущий год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Администрацией могут разрабатываться сезонные планы работ (на различные пожароопасные периоды), планы проведения профилактических мероприятий, операций, иные план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ланируемые мероприятия разрабатываются на основе проведенного анализа обстановки с пожарами, противопожарного состояния населенных пунктов, организаций, а также с учетом сезонных и местных услови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На основании проведенного анализа мероприятия по обеспечению пожарной безопасности могут включаться в программы развития территорий Плотбищенского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Администрацией могут быть разработаны муниципальные целевые программы по вопросам обеспечения пожарной безопасности населенных пунктов, объектов Плотбищенского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1. В целях принятия мер по локализации пожара и спасению людей и имущества до прибытия подразделений Государственной противопожарной службы Администрацией организуется деятельность добровольной пожарной охран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2. Администрацией могут создаваться подразделения муниципальной пожарной охран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ри принятии мер по локализации пожара и спасению людей и имущества до прибытия подразделений Государственной противопожарной службы Администрация исходит из того, что дислокация подразделений пожарной охраны на территории Арыкского сельского поселения  определяется исходя из условия, что время прибытия первого подразделения к месту вызова в сельском поселении не должно превышать 20 мин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4. При возникновении пожара Администрация принимает меры по оповещению о пожаре Государственной противопожарной служб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5. Администрация принимает меры по оповещению подразделений пожарной охраны, расположенных на территории Плотбищенского сельского поселения, добровольных пожарных, в целях организации их выезда на пожар в соответствии с планом привлечения сил и средств для тушения пожаров и проведения аварийно-спасательных работ на территории Плотбищенского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ри возникновении пожара закрепленные в установленном порядке работники Администрации выезжают к месту его возникновения для организации работы по локализации пожара до прибытия подразделений государственной противопожарной служб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Для более качественной организации работ по локализации пожара Администрация оповещает население сельского поселения в целях привлечения его к указанной деятель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социальное и экономическое стимулирование участия граждан и организаций в добровольной пожарной охране, в т. ч. участия в борьбе с пожарам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8. В целях привлечения граждан к участию в борьбе с пожарами Администрация создает условия для организации добровольной пожарной охран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9. В соответствии с Федеральным законом "О пожарной безопасности", федеральным законом «О добровольной пожарной охране» добровольная пожарная охрана - форма участия граждан в обеспечении первичных мер пожарной безопасности. 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0. Администрация утверждает положение о добровольной пожарной охране, ведет реестр добровольных пожарных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1. Администрация может привлекать граждан к обеспечению первичных мер пожарной безопасности в любых, не запрещенных законодательством формах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Администрация применяет не запрещенные законодательством меры социального и экономического стимулирования граждан, принявших решение об участии в деятельности добровольной пожарной охраны, а также в обеспечении первичных мер пожарной безопасности в иных формах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ка плана привлечения сил и средств для тушения пожаров и проведения аварийно-спасательных работ на территории Плотбищенского сельского поселения  и контроль за его выполнением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3. В случае наличия на территории Плотбищенского сельского поселения  подразделений пожарной охраны любого вида Администрацией осуществляется разработка плана привлечения сил и средств для тушения пожаров и проведения аварийно-спасательных работ на территории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4. План привлечения сил и средств согласовывается Администрацией, с руководителями включенных в него подразделений пожарной охран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Администрацией осуществляется контроль за выполнением плана привлечения сил и средст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, обеспечение надлежащего состояния источников противопожарного водоснабж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В качестве источников наружного противопожарного водоснабжения на территории Плотбищенского сельского поселения  предусматриваются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жные водопроводные сети с оборудованным забором воды для пожарных машин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ые водоем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кусственные водоемы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донапорные башни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тивопожарные резервуар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7. Создание в целях пожаротушения условий для забора в любое время года воды из источников наружного противопожарного водоснабжения обеспечивается Администрацие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8. Администрацией на основании ст. 68 Федерального закона 'Технический регламент о требованиях пожарной безопасности" должен быть обеспечен требуемый расход воды на наружное пожаротушение в сельском поселении (табл. 7 и 8 приложения к Федеральному закону № 123-ФЗ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В целях обеспечения требуемого расхода воды на наружное пожаротушение Администрация определяет количество мест забора воды пожарной техникой из источников наружного противопожарного водоснабжения, обеспечивает возможность забора воды из данных источников в любое время год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Сети противопожарного водопровода должны находиться в исправном состоянии и обеспечивать требуемый по нормам расход воды на нужды пожаротушения. Проверка их работоспособности должна осуществляться Администрацией не реже двух раз в год (весной и осенью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1. Пожарные гидранты должны находиться в исправном состоянии, а в зимнее время должны быть утеплены и очищаться от снега и льда. Стоянка автотранспорта на крышках колодцев пожарных гидрантов запрещается. Дороги и подъезды к источникам противопожарного водоснабжения должны обеспечивать проезд пожарной техники к ним в любое время год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2. 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3. У гидрантов и водоемов (водоисточников), а также по направлению движения к ним должны быть установлены соответствующие указатели (объемные со светильником или плоские, выполненные с использованием светоотражающих покрытий). На них должны быть четко нанесены цифры, указывающие расстояние до водоисточни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4. При наличии на территории населенных пунктов естественных или искусственных водоисточников (реки, озера, бассейны и т. п.) к ним должны быть устроены подъезды с площадками (пирсами) с твердым покрытием размерами не менее 12 х 12 м для установки пожарных автомобилей и забора воды в любое время год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Водонапорные башни должны быть приспособлены для отбора воды пожарной техникой в любое время год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Рекомендуется у каждого жилого строения устанавливать емкость (бочку) с водой или иметь огнетушитель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Обеспечение надлежащего состояния источников противопожарного водоснабжения, подъездов к водоисточникам и водозаборных устройств возлагается на администрацию Плотбищенского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беспрепятственного проезда пожарной техники к месту пожа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Администрация обеспечивает беспрепятственный проезд пожарной техники к населенным пунктам и объектам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С этой целью к населенным пунктам и объектам должны быть устроены дороги с твердым покрытием, обеспечивающие проезд пожарной техники в любое время года и при любых погодных условиях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 связи, организация и принятие мер по оповещению населения и подразделений Государственной противопожарной службы о пожар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Порядок обеспечения связи, организация и принятие мер по оповещению населения и подразделений Государственной противопожарной службы о пожаре вместе со схемой оповещения о пожаре определяется Администрацие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ие территорий общего пользования первичными средствами тушения пожаров и противопожарным инвентарем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 Администрацией принимаются меры по оснащению территорий общего пользования в границах населенных пунктов Плотбищенского сельского поселения  первичными средствами тушения пожаров и противопожарным инвентаре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. В качестве мест общего пользования, оснащаемых первичными средствами тушения пожаров и противопожарным инвентарем, могут быть использованы территории учреждений и организаций, располагающихся на территории Плотбищенского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 Места размещения, количество первичных средств тушения пожаров и противопожарного инвентаря определяются Администрацией по согласованию с вышеуказанными организация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Организация и проведение противопожарной пропаган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 Порядок проведения противопожарной пропаганды определяется администрацией Арыкского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. В целях проведения противопожарной пропаганды Администрацией могут создаваться должности (подразделения) инструкторов пожарной профилактик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, задачи, порядок создания и организация деятельности инструкторов пожарной профилактики определяются Администрацие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. Администрация оказывает содействие распространению пожарно-технических знани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ание содействия органам государственной власти субъектов РФ в информировании населения о мерах пожарной безопасности, в т. ч. посредством организации и проведения собраний на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. Администрация оказывает содействие органам государственной власти в информировании населения о мерах пожарной безопасности в любых, не запрещенных законодательствах формах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. Информирование населения о мерах пожарной безопасности может осуществляться путем проведения противопожарной пропаганд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9. Основной формой оказания содействия органам государственной власти субъекта РФ в информировании населения о мерах пожарной безопасности считать проведение собраний населения с целью рассмотрения вопросов пожарной безопас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. Администрацией проводятся собрания с населением по вопросам обеспечения первичных мер пожарной безопасности на основании утвержденного Администрацией графика. По результатам проведенных собраний составляются соответствующие протоколы собрани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В соответствии с Федеральным законом "О пожарной безопасности" в случае повышения пожарной безопасности Администрацией на территории Плотбищенского сельского поселения  может устанавливаться особый противопожарный режи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2. Администрация ежеквартально отслеживает обстановку с пожарами на территории сельского поселения, ведя соответствующий учет, с целью контроля за уровнем пожарной опасности. С этой целью администрация в установленном порядке может запрашивать сведения о пожарах в территориальных органах государственного пожарного надзора МЧС Росс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3. Порядок установления особого противопожарного режима на территории Арыкского сельского поселения  устанавливается Администрацие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. На период действия особого противопожарного режима на соответствующих территориях Администрацией устанавливаются дополнительные требования пожарной безопас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. Решение об установлении особого противопожарного режима является обязательным для исполнения предприятиями, организациями, учреждениями и гражданами на территории Плотбищенского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. Администрация разрабатывает комплекс мер, направленных на стабилизацию оперативной обстановки с пожарами и последствиями от них, а также осуществляет координационный контроль за реализацией указанных мер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. Администрация Плотбищенского сельского поселения  несет ответственность за содержание в исправном состоянии средств обеспечения пожарной безопасности жилых и общественных зданий, находящихся в муниципальной собствен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РЕЗУЛЬТАТ ОБЕСПЕЧЕНИЯ ПЕРВИЧНЫХ МЕР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зультатом действий по обеспечению первичных мер пожарной безопасности является повышение состояния защищенности личности, имущества, населенных пунктов, организаций, находящихся на территории Плотбищенского сельского поселения , от пожаров и их последствий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51:00Z</dcterms:created>
  <dc:creator>user</dc:creator>
  <dc:description/>
  <cp:keywords/>
  <dc:language>en-US</dc:language>
  <cp:lastModifiedBy>Manson</cp:lastModifiedBy>
  <cp:lastPrinted>2018-02-09T14:02:00Z</cp:lastPrinted>
  <dcterms:modified xsi:type="dcterms:W3CDTF">2018-02-09T11:12:00Z</dcterms:modified>
  <cp:revision>4</cp:revision>
  <dc:subject/>
  <dc:title/>
</cp:coreProperties>
</file>