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4.2018                                                                                   № 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лотбищен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лотбищенское сельское поселение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И.В. Ме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5.04.2018 № 2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лотбищен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Плотбищен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 администрации Плотбищенского сельского поселения от   30.05.2014 № 24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Плотбищенского  сельского поселения»,  (с  изменениями  от  02.05.2017  №1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Плотбищ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Плотбищен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Плотбищен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Плотбище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Плотбищен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Плотбищен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Manson</cp:lastModifiedBy>
  <cp:lastPrinted>2018-04-05T14:56:00Z</cp:lastPrinted>
  <dcterms:modified xsi:type="dcterms:W3CDTF">2018-04-05T11:58:00Z</dcterms:modified>
  <cp:revision>3</cp:revision>
  <dc:subject/>
  <dc:title>АДМИНИСТРАЦИЯ АРЫКСКОГО СЕЛЬСКОГО ПОСЕЛЕНИЯ МАЛМЫЖСКОГО РАЙОНА КИРОВСКОЙ ОБЛАСТИ</dc:title>
</cp:coreProperties>
</file>