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ОТБИЩЕНСКАЯ  СЕЛЬСКАЯ  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                                                                                            № _____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. Плотбищ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градостроительного проектирования Плотбищенского сельского  поселения Малмы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лотбищенское  сельское  поселение Малмыжского муниципального района Кировской области, Плотбищенская сельская Дума  РЕШИ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Плотбищенского  сельского поселения Малмыжского   муниципальн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Плотбищенского сельского  поселения Малмыжского 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и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И.Г. Салахутди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bookmarkStart w:id="0" w:name="Par24"/>
      <w:bookmarkEnd w:id="0"/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 Плотбищенской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й  Думы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тбище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Плотбищенского сельского  поселения Малмы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Плотбищенское сельское  поселение Малмы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Плотбищенское сельское поселение Малмы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Плотбищенское сельское  поселение Малмыжского 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Плотбищенское сельское  поселение Малмыжского 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Плотбищенское сельское поселение Малмыжского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1"/>
        <w:rPr/>
      </w:pPr>
      <w:r>
        <w:rPr>
          <w:b/>
          <w:sz w:val="28"/>
          <w:szCs w:val="28"/>
        </w:rPr>
        <w:t>2. Основная      часть.      Расчетные       показатели        норматив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</w:t>
      </w:r>
      <w:r>
        <w:rPr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3,5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Плотбищенское сельское поселение Малмыжского района Кировской области: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оживающих на территории всего 664 человек, в т.ч. женщин 325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2 %  населения старше трудоспособного возраста. За последние пять лет наблюдается тенденция превышения смертности над рождаемостью, только в этом году она составляет 16 человек на 2  новорожденных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Экономически активное население сельского поселения на 2015 год 35% или 231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ономики Плотбищенского сельского поселения протяжении последних лет нестабильна: наибольший удельный вес традиционно принадлежит лесной промышлен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 комплексного социально-экономического развития муниципального образования: «Программа  социально-экономического развития муниципального образования Новосмаильское сельское поселение Малмыжского района Кировской области на 2012-2016 годы» принятое решением Думы от 28.10.2011 № 27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ий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Плотбищенское сельское  поселение Малмыжского 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 области физической культуры и спорта: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45,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24:00Z</dcterms:created>
  <dc:creator>o435ilv</dc:creator>
  <dc:description/>
  <cp:keywords/>
  <dc:language>en-US</dc:language>
  <cp:lastModifiedBy>Manson</cp:lastModifiedBy>
  <cp:lastPrinted>2015-01-19T11:14:00Z</cp:lastPrinted>
  <dcterms:modified xsi:type="dcterms:W3CDTF">2015-12-18T06:23:00Z</dcterms:modified>
  <cp:revision>114</cp:revision>
  <dc:subject/>
  <dc:title>УТВЕРЖДЕНЫ</dc:title>
</cp:coreProperties>
</file>