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1.04.2019                                                                                  №  11/3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 участии  в  проекте  по  поддержке  местных  инициат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становлением  Правительства  области  от  06.12.2009  №  33/481  «О  реализации  проекта  поддержки  местных  инициатив  в  Кировской  области»,  статьей  21  Устава  Плотбищенского  сельского  поселения  Малмыжского  района  Кировской  области, 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Плотбищенскому  сельскому  поселению Малмыжского  района  Кировской  области  принять  участие  в  проекте  по  поддержке  местных  инициатив  Кировской  области  в  2020   году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Опубликовать  настоящее  решение  в  Информационном  бюллетене  органов  местного  самоуправления  Плотбищенского  сельского  поселения  Малмыжского  района  Кировской  области.</w:t>
      </w:r>
    </w:p>
    <w:p>
      <w:pPr>
        <w:pStyle w:val="Normal"/>
        <w:shd w:fill="FEFFFF" w:val="clear"/>
        <w:ind w:firstLine="510"/>
        <w:jc w:val="both"/>
        <w:rPr/>
      </w:pPr>
      <w:r>
        <w:rPr/>
        <w:t>3. Настоящее  решение  вступает  в  силу  со  дня  его  официального  опубликования  в  соответствии  с  действующим  законодательством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19-04-18T08:50:00Z</cp:lastPrinted>
  <dcterms:modified xsi:type="dcterms:W3CDTF">2019-04-18T05:52:00Z</dcterms:modified>
  <cp:revision>73</cp:revision>
  <dc:subject/>
  <dc:title/>
</cp:coreProperties>
</file>