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ТБИЩЕНСКАЯ СЕЛЬСКАЯ ДУМА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5124450</wp:posOffset>
                </wp:positionH>
                <wp:positionV relativeFrom="paragraph">
                  <wp:posOffset>111760</wp:posOffset>
                </wp:positionV>
                <wp:extent cx="15875" cy="156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3pt;mso-wrap-distance-left:504pt;mso-wrap-distance-right:504pt;mso-wrap-distance-top:3pt;mso-wrap-distance-bottom:3pt;margin-top:8.8pt;mso-position-vertical-relative:text;margin-left:40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.04.2022                                                                                                   № 13/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лотб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9"/>
          <w:szCs w:val="29"/>
        </w:rPr>
      </w:pPr>
      <w:r>
        <w:rPr>
          <w:b/>
          <w:bCs/>
          <w:sz w:val="28"/>
          <w:szCs w:val="28"/>
        </w:rPr>
        <w:t>О внесении изменений в решение Плотбищенской сельской Думы от 24.12.2021  № 55/13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/>
      </w:pPr>
      <w:r>
        <w:rPr>
          <w:color w:val="000000"/>
          <w:spacing w:val="-2"/>
          <w:sz w:val="29"/>
          <w:szCs w:val="29"/>
        </w:rPr>
        <w:t xml:space="preserve">На основании статьи 22 Устава муниципального образования Плотбищенское  сельское поселение Малмыжского района Кировской области  решения сельской Думы от 30.05.2014 №16/4 «Об утверждении Положения о бюджетном процессе в муниципальном образовании Плотбищенское сельское поселение Малмыжского района Кировской области» </w:t>
      </w:r>
      <w:r>
        <w:rPr>
          <w:color w:val="000000"/>
          <w:sz w:val="29"/>
          <w:szCs w:val="29"/>
        </w:rPr>
        <w:t>сельская Дума  РЕШИЛА: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/>
      </w:pPr>
      <w:r>
        <w:rPr>
          <w:color w:val="000000"/>
          <w:sz w:val="29"/>
          <w:szCs w:val="29"/>
        </w:rPr>
        <w:t>1. Внести в решение Плотбищенской сельской Думы от 24.12.2021 №55/13 «Об утверждении бюджета муниципального образования Плотбищенское сельское поселение Малмыжского района Кировской области на 2022 год и плановый 2023-2024 г.г» следующие изменения :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1 изложить в следующей редакции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/>
      </w:pPr>
      <w:r>
        <w:rPr>
          <w:color w:val="000000"/>
          <w:sz w:val="28"/>
          <w:szCs w:val="28"/>
        </w:rPr>
        <w:t xml:space="preserve">1. Утвердить основные характеристики бюджета муниципального образования Плотбищенское сельское  поселение Малмыжского района Кировской области (далее -бюджет поселения) 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 очередной финансовый 2022 год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ий объем доходов бюджета поселения в сумме   3439,00 тыс. рублей;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/>
      </w:pPr>
      <w:r>
        <w:rPr>
          <w:color w:val="000000"/>
          <w:sz w:val="28"/>
          <w:szCs w:val="28"/>
        </w:rPr>
        <w:t>2) общий объем расходов бюджета поселения в сумме  3633,66 тыс. рублей;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фицит бюджета поселения равный 194,66 тыс.руб.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2.  Приложения № </w:t>
      </w:r>
      <w:bookmarkStart w:id="0" w:name="OLE_LINK2"/>
      <w:bookmarkStart w:id="1" w:name="OLE_LINK1"/>
      <w:r>
        <w:rPr>
          <w:color w:val="000000"/>
          <w:spacing w:val="-6"/>
          <w:sz w:val="29"/>
          <w:szCs w:val="29"/>
        </w:rPr>
        <w:t xml:space="preserve">4, 5, 6, 9 </w:t>
      </w:r>
      <w:bookmarkEnd w:id="0"/>
      <w:bookmarkEnd w:id="1"/>
      <w:r>
        <w:rPr>
          <w:color w:val="000000"/>
          <w:spacing w:val="-6"/>
          <w:sz w:val="29"/>
          <w:szCs w:val="29"/>
        </w:rPr>
        <w:t>изложить в новой редакции согласно приложениям № 4, 5, 6, 9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3. Опубликовать настоящее решение в Информанционном бюллетене органов местного самоуправления муниципального образования Плотбищенского сельского поселения Малмыжского района Кировской области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4. Настоящее решение вступает в силу после его официального опубликования.</w:t>
      </w:r>
    </w:p>
    <w:p>
      <w:pPr>
        <w:pStyle w:val="311"/>
        <w:ind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Глава поселения    И.А.Маркитанов</w:t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6283"/>
        <w:gridCol w:w="239"/>
        <w:gridCol w:w="572"/>
        <w:gridCol w:w="239"/>
        <w:gridCol w:w="239"/>
        <w:gridCol w:w="128"/>
        <w:gridCol w:w="111"/>
        <w:gridCol w:w="128"/>
        <w:gridCol w:w="239"/>
        <w:gridCol w:w="1366"/>
      </w:tblGrid>
      <w:tr>
        <w:trPr>
          <w:trHeight w:val="300" w:hRule="atLeast"/>
        </w:trPr>
        <w:tc>
          <w:tcPr>
            <w:tcW w:w="779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gridSpan w:val="9"/>
            <w:vMerge w:val="restart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uppressAutoHyphens w:val="false"/>
              <w:ind w:left="-250" w:firstLine="1701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№4  к решению сельской Думы от 07.04.2022  №13/3</w:t>
            </w:r>
          </w:p>
        </w:tc>
      </w:tr>
      <w:tr>
        <w:trPr>
          <w:trHeight w:val="300" w:hRule="atLeast"/>
        </w:trPr>
        <w:tc>
          <w:tcPr>
            <w:tcW w:w="779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gridSpan w:val="9"/>
            <w:vMerge w:val="continue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79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gridSpan w:val="9"/>
            <w:vMerge w:val="continue"/>
            <w:tcBorders/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921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Распределение бюджетных ассигнований по разделам и подразделам классификации расходов бюджетов на 2022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214" w:type="dxa"/>
            <w:gridSpan w:val="7"/>
            <w:tcBorders/>
            <w:vAlign w:val="bottom"/>
          </w:tcPr>
          <w:tbl>
            <w:tblPr>
              <w:tblW w:w="6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0"/>
              <w:gridCol w:w="1420"/>
              <w:gridCol w:w="1240"/>
            </w:tblGrid>
            <w:tr>
              <w:trPr>
                <w:trHeight w:val="855" w:hRule="atLeast"/>
              </w:trPr>
              <w:tc>
                <w:tcPr>
                  <w:tcW w:w="4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Наименование расхода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Разд./Подразд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Сумма на 2022 год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  <w:t>(тыс.руб.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633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right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988,86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434,78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4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4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0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804,4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7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739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НАЦИОНАЛЬНАЯ ОБОРОНА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2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92,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20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92,8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4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19,28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31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1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НАЦИОНАЛЬНАЯ ЭКОНОМИКА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60,6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орожное хозяйство (дорожные фонды)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40,1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0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4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right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6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Коммунальное хозяйство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502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0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2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Благоустройство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4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СОЦИАЛЬНАЯ ПОЛИТИКА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11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2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14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11,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20" w:type="dxa"/>
                  <w:gridSpan w:val="2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Всего расходов:   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 633,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0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42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214" w:type="dxa"/>
            <w:gridSpan w:val="7"/>
            <w:tcBorders/>
            <w:vAlign w:val="bottom"/>
          </w:tcPr>
          <w:tbl>
            <w:tblPr>
              <w:tblW w:w="8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0"/>
              <w:gridCol w:w="920"/>
              <w:gridCol w:w="1640"/>
              <w:gridCol w:w="300"/>
              <w:gridCol w:w="940"/>
              <w:gridCol w:w="13"/>
            </w:tblGrid>
            <w:tr>
              <w:trPr>
                <w:trHeight w:val="300" w:hRule="atLeast"/>
              </w:trPr>
              <w:tc>
                <w:tcPr>
                  <w:tcW w:w="420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92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640" w:type="dxa"/>
                  <w:tcBorders/>
                  <w:vAlign w:val="bottom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240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rFonts w:ascii="Calibri" w:hAnsi="Calibri" w:cs="Calibri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706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5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779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иложение №5 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right="-817" w:hanging="0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к решению сельской Думы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ind w:right="-817" w:hanging="0"/>
              <w:jc w:val="right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 07.04.2022 №13/3 2022 №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пределение бюджетных ассигнований по целевым статьям группам видам расходов классификации расходов бюджетов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tbl>
            <w:tblPr>
              <w:tblW w:w="7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1418"/>
              <w:gridCol w:w="992"/>
              <w:gridCol w:w="1134"/>
            </w:tblGrid>
            <w:tr>
              <w:trPr>
                <w:trHeight w:val="855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Наименование расход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Целевая стать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Вид расход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Сумма на 2022 год (тыс.руб.)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 633,6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1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 425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10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86,52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10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86,5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Глава муниципального образования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10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434,78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/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10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434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Органы местного самоуправления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10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804,48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10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401,8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10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97,6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10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8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5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Финансовое обеспечение деятельности муниципальных учреждений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2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3,6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Иные межбюджетные трансферты, предусмотренные на передачу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23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3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23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3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Социальная политика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4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11,1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4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3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11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орожное хозяйство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5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4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Поддержка дорожного хозяйства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50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40,1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50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40,1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Поддержка коммунального хозяйства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6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2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60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2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60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/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60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8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Благоустройство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7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27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Уличное освещение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70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27,3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70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27,3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ероприятия в установленной сфере деятельности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9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583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Референдум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90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0,0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90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/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90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0,5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90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90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5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0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Расходы на содержание прочего персонала учреждения культуры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90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553,08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90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36,4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90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16,67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Финансовое обеспечение расходных обязательств муниципального образования, возникающих при выполнении переданных полномочий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10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19,2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Содержание пожарной команды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10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19,28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/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10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04,2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101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5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Иные межбюджетные трансферты из областного бюджета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510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92,8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51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92,8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51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91,0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9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51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3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3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,7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8" w:type="dxa"/>
                  <w:gridSpan w:val="3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Всего расходов:   </w:t>
                  </w:r>
                </w:p>
              </w:tc>
              <w:tc>
                <w:tcPr>
                  <w:tcW w:w="1134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 633,66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2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2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14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79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921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3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  <w:gridCol w:w="283"/>
        <w:gridCol w:w="239"/>
        <w:gridCol w:w="239"/>
        <w:gridCol w:w="239"/>
      </w:tblGrid>
      <w:tr>
        <w:trPr>
          <w:trHeight w:val="300" w:hRule="atLeast"/>
        </w:trPr>
        <w:tc>
          <w:tcPr>
            <w:tcW w:w="99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 xml:space="preserve">Приложение №6 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  <w:t>к решению сельской Думы от 07.04.2022  №13/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едомственная струтура расходов бюджета Плотбищенского сельского поселения группам видов расходов классификации расходов бюджета на 2022 год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right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  <w:tbl>
            <w:tblPr>
              <w:tblW w:w="9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67"/>
              <w:gridCol w:w="736"/>
              <w:gridCol w:w="1351"/>
              <w:gridCol w:w="1417"/>
              <w:gridCol w:w="1023"/>
              <w:gridCol w:w="1146"/>
            </w:tblGrid>
            <w:tr>
              <w:trPr>
                <w:trHeight w:val="855" w:hRule="atLeast"/>
              </w:trPr>
              <w:tc>
                <w:tcPr>
                  <w:tcW w:w="3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Наименование расхода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Код ГРБС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Раздел/подразде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Целевая статья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Вид расхода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Сумма на 2022 год (тыс.руб.)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униципальное казенное учреждение администрация Плотбищенского сельского поселения Малмыжского района Кировской области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 633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 988,86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434,78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434,7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1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434,7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Глава муниципального образования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104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434,78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6"/>
                    <w:rPr/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104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434,78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804,48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/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804,4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1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804,4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Органы местного самоуправления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108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804,48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108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401,85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108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97,6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108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8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5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ероприятия в установленной сфере деятельности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9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Референдум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904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904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739,6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739,6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1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86,5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Обеспечение деятельности подведомственных учреждений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103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86,52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103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86,5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ероприятия в установленной сфере деятельности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9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553,0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Расходы на содержание прочего персонала учреждения культуры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909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553,08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909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36,41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1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909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16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НАЦИОНАЛЬНАЯ ОБОРОНА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2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92,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2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92,8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2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92,8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Иные межбюджетные трансферты из областного бюджета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2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51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92,8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2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5118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92,8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2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5118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91,01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2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5118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,7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3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19,28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3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19,28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3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19,28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Финансовое обеспечение расходных обязательств муниципального образования, возникающих при выполнении переданных полномочий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3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1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19,2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Содержание пожарной команды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3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101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19,28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3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101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1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604,28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3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101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НАЦИОНАЛЬНАЯ ЭКОНОМИКА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4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60,6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орожное хозяйство (дорожные фонды)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40,13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40,1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орожное хозяйство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5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40,1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Поддержка дорожного хозяйства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501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40,13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4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501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40,1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0,5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0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ероприятия в установленной сфере деятельности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9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0,5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поселения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907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0,5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907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ежбюджетные трансферты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41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907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5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0,5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5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60,9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Коммунальное хозяйство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20,0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2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Поддержка коммунального хозяйства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6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2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601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2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601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5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601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8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Благоустройство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40,93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40,9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Финансовое обеспечение деятельности муниципальных учреждений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2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3,6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Иные межбюджетные трансферты, предусмотренные на передачу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235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3,6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235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13,6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Благоустройство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7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27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Уличное освещение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701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5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5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27,33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50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701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2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27,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СОЦИАЛЬНАЯ ПОЛИТИКА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1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0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0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11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1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1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11,16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0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2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2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11,1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Социальная политика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4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4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4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11,1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7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 CYR"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                </w:t>
                  </w: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3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980</w:t>
                  </w:r>
                </w:p>
              </w:tc>
              <w:tc>
                <w:tcPr>
                  <w:tcW w:w="135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10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0100004000</w:t>
                  </w:r>
                </w:p>
              </w:tc>
              <w:tc>
                <w:tcPr>
                  <w:tcW w:w="102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center"/>
                    <w:outlineLvl w:val="6"/>
                    <w:rPr>
                      <w:rFonts w:ascii="Arial CYR" w:hAnsi="Arial CYR" w:cs="Arial CYR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20"/>
                      <w:szCs w:val="20"/>
                      <w:lang w:eastAsia="ru-RU"/>
                    </w:rPr>
                    <w:t>300</w:t>
                  </w:r>
                </w:p>
              </w:tc>
              <w:tc>
                <w:tcPr>
                  <w:tcW w:w="114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uppressAutoHyphens w:val="false"/>
                    <w:jc w:val="right"/>
                    <w:outlineLvl w:val="6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211,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294" w:type="dxa"/>
                  <w:gridSpan w:val="5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 xml:space="preserve">Всего расходов:   </w:t>
                  </w:r>
                </w:p>
              </w:tc>
              <w:tc>
                <w:tcPr>
                  <w:tcW w:w="1146" w:type="dxa"/>
                  <w:tcBorders/>
                  <w:shd w:fill="FFFFFF" w:val="clea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  <w:t>3 633,66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hd w:fill="FFFFFF" w:val="clear"/>
        <w:rPr>
          <w:sz w:val="4"/>
          <w:szCs w:val="4"/>
        </w:rPr>
      </w:pPr>
      <w:r>
        <w:br w:type="page"/>
      </w: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4"/>
          <w:szCs w:val="4"/>
        </w:rPr>
      </w:pPr>
      <w:r>
        <w:rPr>
          <w:sz w:val="4"/>
          <w:szCs w:val="4"/>
        </w:rPr>
        <w:t xml:space="preserve">                                                                                                                      </w:t>
      </w:r>
    </w:p>
    <w:tbl>
      <w:tblPr>
        <w:tblW w:w="12618" w:type="dxa"/>
        <w:jc w:val="left"/>
        <w:tblInd w:w="-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3313"/>
        <w:gridCol w:w="1148"/>
        <w:gridCol w:w="394"/>
        <w:gridCol w:w="94"/>
        <w:gridCol w:w="99"/>
        <w:gridCol w:w="99"/>
        <w:gridCol w:w="99"/>
        <w:gridCol w:w="99"/>
        <w:gridCol w:w="23"/>
        <w:gridCol w:w="23"/>
        <w:gridCol w:w="23"/>
        <w:gridCol w:w="23"/>
        <w:gridCol w:w="23"/>
        <w:gridCol w:w="23"/>
        <w:gridCol w:w="23"/>
        <w:gridCol w:w="23"/>
        <w:gridCol w:w="1335"/>
        <w:gridCol w:w="1383"/>
        <w:gridCol w:w="1719"/>
        <w:gridCol w:w="26"/>
        <w:gridCol w:w="32"/>
        <w:gridCol w:w="569"/>
        <w:gridCol w:w="581"/>
        <w:gridCol w:w="23"/>
        <w:gridCol w:w="23"/>
        <w:gridCol w:w="23"/>
        <w:gridCol w:w="23"/>
        <w:gridCol w:w="23"/>
        <w:gridCol w:w="23"/>
        <w:gridCol w:w="23"/>
        <w:gridCol w:w="23"/>
        <w:gridCol w:w="156"/>
        <w:gridCol w:w="37"/>
        <w:gridCol w:w="226"/>
        <w:gridCol w:w="23"/>
        <w:gridCol w:w="52"/>
        <w:gridCol w:w="23"/>
        <w:gridCol w:w="23"/>
        <w:gridCol w:w="23"/>
        <w:gridCol w:w="23"/>
        <w:gridCol w:w="23"/>
        <w:gridCol w:w="262"/>
        <w:gridCol w:w="23"/>
        <w:gridCol w:w="23"/>
        <w:gridCol w:w="23"/>
      </w:tblGrid>
      <w:tr>
        <w:trPr>
          <w:trHeight w:val="80" w:hRule="atLeast"/>
        </w:trPr>
        <w:tc>
          <w:tcPr>
            <w:tcW w:w="3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53" w:type="dxa"/>
            <w:gridSpan w:val="18"/>
            <w:tcBorders/>
            <w:vAlign w:val="center"/>
          </w:tcPr>
          <w:p>
            <w:pPr>
              <w:pStyle w:val="Style15"/>
              <w:rPr>
                <w:sz w:val="4"/>
                <w:szCs w:val="4"/>
              </w:rPr>
            </w:pPr>
            <w:r>
              <w:rPr/>
              <w:t xml:space="preserve">                                                      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74" w:type="dxa"/>
            <w:gridSpan w:val="2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20" w:type="dxa"/>
            <w:tcBorders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79" w:type="dxa"/>
            <w:gridSpan w:val="19"/>
            <w:tcBorders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0" w:leader="none"/>
              </w:tabs>
              <w:snapToGrid w:val="false"/>
              <w:spacing w:lineRule="exact" w:line="278"/>
              <w:ind w:firstLine="713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74" w:type="dxa"/>
            <w:gridSpan w:val="2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20" w:type="dxa"/>
            <w:tcBorders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79" w:type="dxa"/>
            <w:gridSpan w:val="19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74" w:type="dxa"/>
            <w:gridSpan w:val="2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20" w:type="dxa"/>
            <w:tcBorders/>
          </w:tcPr>
          <w:p>
            <w:pPr>
              <w:pStyle w:val="TableContents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4" w:type="dxa"/>
            <w:gridSpan w:val="17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4" w:type="dxa"/>
            <w:gridSpan w:val="2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6"/>
            <w:tcBorders/>
          </w:tcPr>
          <w:p>
            <w:pPr>
              <w:pStyle w:val="Normal"/>
              <w:ind w:right="450" w:hanging="0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  <w:lang w:eastAsia="ru-RU"/>
              </w:rPr>
              <w:t>Приложение №9  к решению сельской              Думы от 07.04.2022 №13/3</w:t>
            </w:r>
          </w:p>
          <w:p>
            <w:pPr>
              <w:pStyle w:val="Normal"/>
              <w:snapToGrid w:val="false"/>
              <w:ind w:left="-731" w:right="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финансирования дефицита  бюджета Плотбищенского сельского поселения  на 2022 год</w:t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87"/>
              <w:gridCol w:w="4032"/>
              <w:gridCol w:w="2960"/>
            </w:tblGrid>
            <w:tr>
              <w:trPr/>
              <w:tc>
                <w:tcPr>
                  <w:tcW w:w="34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2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12" w:right="47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Сумма  (тыс.рублей)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ВНУТРЕННЕГО ФИНАНСИРОВАНИЯ ДЕФИЦИТОВ БЮДЖЕТОВ 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4,66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94,66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39,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39,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right="1823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 </w:t>
                  </w:r>
                  <w:r>
                    <w:rPr>
                      <w:b/>
                    </w:rPr>
                    <w:t>3439,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величение прочих остатков денежных средств бюджета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0 01 05 02 01 1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39,00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33,66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33,66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33,66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меньшение прочих остатков денежных средств бюджета 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0 01 05 02 01 1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33,66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65" w:right="1082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0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9">
    <w:name w:val="Символ нумерации"/>
    <w:qFormat/>
    <w:rPr/>
  </w:style>
  <w:style w:type="character" w:styleId="Style10">
    <w:name w:val="Нижний колонтитул Знак"/>
    <w:basedOn w:val="5"/>
    <w:qFormat/>
    <w:rPr>
      <w:sz w:val="24"/>
      <w:szCs w:val="24"/>
      <w:lang w:eastAsia="zh-CN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before="0" w:after="0"/>
      <w:ind w:left="0" w:right="0" w:firstLine="708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5:47:00Z</dcterms:created>
  <dc:creator>uzer</dc:creator>
  <dc:description/>
  <cp:keywords/>
  <dc:language>en-US</dc:language>
  <cp:lastModifiedBy>Владелец</cp:lastModifiedBy>
  <cp:lastPrinted>2022-04-15T14:34:00Z</cp:lastPrinted>
  <dcterms:modified xsi:type="dcterms:W3CDTF">2022-04-15T11:35:00Z</dcterms:modified>
  <cp:revision>12</cp:revision>
  <dc:subject/>
  <dc:title>РОССИЙСКАЯ ФЕДЕРАЦИЯ</dc:title>
</cp:coreProperties>
</file>