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ОТБ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11.2017                                                                                        № 14/5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. Плотб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униципального дорожного фонда в Плотбищенском сельском поселени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Плотбищенское сельское поселение, утвержденным решением Плотбищенской сельской Думой  от 30.05.2014 года № 16/4 (с внесенными изменениями от 13.11.2015  № 33/9,  31.05.2017  № 15/4)  «Об утверждении Положения о бюджетном процессе в муниципальном образовании Плотбищенское сельское поселение Плотбищенская сельск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здать  муниципальный дорожный фонда в Плотбищенском сельском поселении на  очередной  финансовый год и плановый период  в размере   216,2 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ства дорожного фонда Плотбищенского сельского поселения на очередной  финансовый год и плановый период направить  на содержание и ремонт автомобильных дорог общего пользования населенных пун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 Информационном бюллетене  Плотбищ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Контроль за исполнением настоящего реш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И.А. Марки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-1, прокуратура-1, КСК-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33:00Z</dcterms:created>
  <dc:creator>аджим</dc:creator>
  <dc:description/>
  <cp:keywords/>
  <dc:language>en-US</dc:language>
  <cp:lastModifiedBy>Manson</cp:lastModifiedBy>
  <cp:lastPrinted>2017-11-22T09:15:00Z</cp:lastPrinted>
  <dcterms:modified xsi:type="dcterms:W3CDTF">2017-11-22T06:16:00Z</dcterms:modified>
  <cp:revision>14</cp:revision>
  <dc:subject/>
  <dc:title>                     АДЖИМСКАЯ СЕЛЬСКАЯ ДУМА</dc:title>
</cp:coreProperties>
</file>