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ПЛОТБИЩЕ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11.2017                                                                 № 16/5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. Плотбище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Плотбищенской сельской Думы Малмыжского района от 13.11.2015 № 34/9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Плотбищен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Плотбищенская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sz w:val="28"/>
          <w:szCs w:val="28"/>
        </w:rPr>
        <w:t xml:space="preserve">Плотбищенской сельской Думы Малмыжского района от 13.11.2015 № 34/9 «Об установлении налога на имущество физических лиц»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ункты 1), 2) пункта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«1) 0,3 процента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квартир, комна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2)  1,0 процент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ов налогообложения, предусмотренных абзацем вторым пункта 10 статьи 378.2  Налогового кодекса Российской Федерации.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Плотбищен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ы и доски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поселе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ельской Думы    И.А. Маркитан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55:00Z</dcterms:created>
  <dc:creator>user08</dc:creator>
  <dc:description/>
  <cp:keywords/>
  <dc:language>en-US</dc:language>
  <cp:lastModifiedBy>Manson</cp:lastModifiedBy>
  <cp:lastPrinted>2017-11-27T10:53:00Z</cp:lastPrinted>
  <dcterms:modified xsi:type="dcterms:W3CDTF">2017-11-27T08:28:00Z</dcterms:modified>
  <cp:revision>10</cp:revision>
  <dc:subject/>
  <dc:title/>
</cp:coreProperties>
</file>