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6.2017                                                                                                № 17/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назначении  даты  проведения  выбор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Плотбищенской сельской  Думы Малмыжского района Кировской области четвертого созыва и  главы Плотбищенского  сельского 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о  ст.  10  Федерального  закона  от 12.06.2002  № 67-ФЗ  «  Об  основных  гарантиях  избирательных  прав  и  права   на участие  в референдуме  граждан   Российской  Федерации»,  ст. 5  Закона  Кировской  области  от 28.07.2005  г.  № 346-ЗО  «О выборах  депутатов  представительных  органов  и глав  муниципальных  образований  в  Кировской  области »        Плотбищенская  сельская  Дума  РЕШИЛА 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  Назначить  выборы  депутатов  Плотбищенской  сельской  Думы  Малмыжского района Кировской области  четвертого  созыва  и  главы   Плотбищенского  сельского  поселения   Малмыжского  района  Кировской  области   на воскресенье  10  сентября  2017 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читать  срок  полномочий  действующего  главы  Плотбищенского  сельского  поселения  Малмыжского  района  Кировской  области  на  день  проведения  голосования  10  сентября  2017  года  полным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.  Настоящее  решение  вступает  в силу  с  момента  его  официального  опубликования   в  Информационном  бюллетене  органов  местного  самоуправления  Плотбищенского 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ельского поселения, 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 Думы     И.Г. Салахут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в дело-1, прокуратура-1, районная  ДУМА-1, Регистр-1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1:00Z</dcterms:created>
  <dc:creator>Владелец</dc:creator>
  <dc:description/>
  <cp:keywords/>
  <dc:language>en-US</dc:language>
  <cp:lastModifiedBy>Manson</cp:lastModifiedBy>
  <cp:lastPrinted>2017-06-21T11:38:00Z</cp:lastPrinted>
  <dcterms:modified xsi:type="dcterms:W3CDTF">2017-06-21T07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