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20                                                                                                   № 19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О внесении изменений в решение Плотбищенской сельской Думы от 25.12.2019  № 56/15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z w:val="29"/>
          <w:szCs w:val="29"/>
        </w:rPr>
        <w:t>1. Внести в решение Плотбищенской сельской Думы от 25.12.2019 №56/15 « Об утверждении бюджета муниципального образования Плотбищенское сельское поселение Малмыжского района Кировской области на 2020 год» следующие изменения 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20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5101,3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5914,8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Плотбищенского сельского поселения равный 813,5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 Приложения № </w:t>
      </w:r>
      <w:bookmarkStart w:id="0" w:name="OLE_LINK2"/>
      <w:bookmarkStart w:id="1" w:name="OLE_LINK1"/>
      <w:r>
        <w:rPr>
          <w:color w:val="000000"/>
          <w:spacing w:val="-6"/>
          <w:sz w:val="29"/>
          <w:szCs w:val="29"/>
        </w:rPr>
        <w:t xml:space="preserve">3, 4, 5, 6, 9 </w:t>
      </w:r>
      <w:bookmarkEnd w:id="0"/>
      <w:bookmarkEnd w:id="1"/>
      <w:r>
        <w:rPr>
          <w:color w:val="000000"/>
          <w:spacing w:val="-6"/>
          <w:sz w:val="29"/>
          <w:szCs w:val="29"/>
        </w:rPr>
        <w:t>изложить в новой редакции согласно приложениям № 3, 4, 5, 6, 9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3. Опубликовать настоящее решение в Информанционном бюллетене органов местного самоуправления муниципального образования Плотбищен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4. Настоящее решение вступает в силу после его официального опубликования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                                                               И.А.Маркитанов</w:t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313"/>
        <w:gridCol w:w="1148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1383"/>
        <w:gridCol w:w="1456"/>
        <w:gridCol w:w="263"/>
        <w:gridCol w:w="26"/>
        <w:gridCol w:w="32"/>
        <w:gridCol w:w="408"/>
        <w:gridCol w:w="161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3" w:type="dxa"/>
            <w:gridSpan w:val="19"/>
            <w:tcBorders/>
            <w:vAlign w:val="center"/>
          </w:tcPr>
          <w:p>
            <w:pPr>
              <w:pStyle w:val="Style15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4" w:type="dxa"/>
            <w:gridSpan w:val="25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20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ab/>
              <w:t xml:space="preserve">от 25.05.2020  №19/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0" w:leader="none"/>
              </w:tabs>
              <w:snapToGrid w:val="false"/>
              <w:spacing w:lineRule="exact" w:line="278"/>
              <w:ind w:firstLine="713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4" w:type="dxa"/>
            <w:gridSpan w:val="25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4" w:type="dxa"/>
            <w:gridSpan w:val="25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gridSpan w:val="17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2" w:type="dxa"/>
            <w:gridSpan w:val="23"/>
            <w:tcBorders/>
            <w:vAlign w:val="center"/>
          </w:tcPr>
          <w:p>
            <w:pPr>
              <w:pStyle w:val="Style15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лотбищенского сельского поселения  на 2020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1866" w:type="dxa"/>
            <w:gridSpan w:val="2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gridSpan w:val="17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85" w:type="dxa"/>
            <w:gridSpan w:val="5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66" w:type="dxa"/>
            <w:gridSpan w:val="2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25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Код бюджетной классификации</w:t>
            </w:r>
          </w:p>
        </w:tc>
        <w:tc>
          <w:tcPr>
            <w:tcW w:w="49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Наименование дохода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br/>
              <w:t>Сумма (тыс. рублей)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1000000000 0000 00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3,4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00000000 0000 00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7,6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0000000 0000 00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6,9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1000000 0000 151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17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1500100 0000 151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7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1 2021500100 0000 151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7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29999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85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29999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85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980 20229999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85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980 202299990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85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980 2022999910 0000 150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000000 0000 151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511800 0000 151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82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0 2023511800 0000 151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82,0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4000000 0000 151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154,9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/>
              <w:t>000 2024900000 0000 151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4154,9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000 2024999900 0000 151 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4154,9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980 2024999910 0000 151 </w:t>
            </w:r>
          </w:p>
        </w:tc>
        <w:tc>
          <w:tcPr>
            <w:tcW w:w="4934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154,9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47" w:type="dxa"/>
            <w:gridSpan w:val="18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5101,3</w:t>
            </w:r>
          </w:p>
        </w:tc>
        <w:tc>
          <w:tcPr>
            <w:tcW w:w="259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8"/>
            <w:tcBorders/>
          </w:tcPr>
          <w:p>
            <w:pPr>
              <w:pStyle w:val="Normal"/>
              <w:snapToGrid w:val="false"/>
              <w:ind w:left="-731" w:right="10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0" w:hanging="0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rPr/>
            </w:pPr>
            <w:r>
              <w:rPr/>
              <w:t xml:space="preserve">                  </w:t>
            </w:r>
            <w:r>
              <w:rPr/>
              <w:t>от 25.05.2020   №19/5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20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0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bookmarkStart w:id="2" w:name="OLE_LINK4"/>
                  <w:bookmarkStart w:id="3" w:name="OLE_LINK3"/>
                  <w:r>
                    <w:rPr>
                      <w:b/>
                      <w:bCs/>
                    </w:rPr>
                    <w:t>5101,3</w:t>
                  </w:r>
                  <w:bookmarkEnd w:id="2"/>
                  <w:bookmarkEnd w:id="3"/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01,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01,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01,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bookmarkStart w:id="4" w:name="OLE_LINK6"/>
                  <w:bookmarkStart w:id="5" w:name="OLE_LINK5"/>
                  <w:r>
                    <w:rPr>
                      <w:b/>
                      <w:bCs/>
                    </w:rPr>
                    <w:t>5914,8</w:t>
                  </w:r>
                  <w:bookmarkEnd w:id="4"/>
                  <w:bookmarkEnd w:id="5"/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14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14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14,8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Владелец</cp:lastModifiedBy>
  <cp:lastPrinted>2020-06-03T11:28:00Z</cp:lastPrinted>
  <dcterms:modified xsi:type="dcterms:W3CDTF">2020-06-03T08:29:00Z</dcterms:modified>
  <cp:revision>30</cp:revision>
  <dc:subject/>
  <dc:title>РОССИЙСКАЯ ФЕДЕРАЦИЯ</dc:title>
</cp:coreProperties>
</file>