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>ПЛОТБИЩЕНСКАЯ СЕЛЬСКАЯ ДУМ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5.2020                                                                                                № 20/5  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аче  согласия на передачу предлагаемого Перечня  муниципального имущества, из муниципальной собственности муниципального образования Плотбищенское сельское поселение  Малмыжского района Кировской области в  муниципальную собственность муниципального образования  Малмыжский муниципальный район  Кировской области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и  Федерального закона от 06.10.2003 № 131-ФЗ «Об общих принципах организации местного  самоуправления в Кировской области», Закона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 в</w:t>
      </w:r>
      <w:r>
        <w:rPr>
          <w:rFonts w:cs="Times New Roman"/>
          <w:sz w:val="28"/>
          <w:szCs w:val="28"/>
          <w:lang w:val="ru-RU"/>
        </w:rPr>
        <w:t xml:space="preserve"> соответствии   со  статьей 43   Устава муниципального образования  Плотбищенское сельское поселение Малмыжского района Кировской области </w:t>
      </w:r>
      <w:r>
        <w:rPr>
          <w:sz w:val="28"/>
          <w:szCs w:val="28"/>
          <w:lang w:val="ru-RU"/>
        </w:rPr>
        <w:t>Плотбищен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ать согласие на передачу предлагаемого Перечня муниципального имущества,   из муниципальной собственности муниципального образования Плотбищенское сельское поселение Малмыжского района Кировской области в муниципальную собственность муниципального образования Малмыжский муниципальный район Кировской области согласно приложению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Настоящее решение вступает в силу с момента его подписания.</w:t>
      </w:r>
    </w:p>
    <w:p>
      <w:pPr>
        <w:pStyle w:val="Standard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76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rFonts w:cs="Times New Roman"/>
          <w:sz w:val="28"/>
          <w:szCs w:val="28"/>
          <w:lang w:val="ru-RU"/>
        </w:rPr>
        <w:t>Плотбищенского</w:t>
      </w:r>
    </w:p>
    <w:p>
      <w:pPr>
        <w:pStyle w:val="Standard"/>
        <w:spacing w:lineRule="auto" w:line="276"/>
        <w:rPr/>
      </w:pPr>
      <w:r>
        <w:rPr>
          <w:sz w:val="28"/>
          <w:szCs w:val="28"/>
          <w:lang w:val="ru-RU"/>
        </w:rPr>
        <w:t>сельского поселения,</w:t>
      </w:r>
    </w:p>
    <w:p>
      <w:pPr>
        <w:pStyle w:val="Standard"/>
        <w:spacing w:lineRule="auto" w:line="276"/>
        <w:rPr/>
      </w:pPr>
      <w:r>
        <w:rPr>
          <w:sz w:val="28"/>
          <w:szCs w:val="28"/>
          <w:lang w:val="ru-RU"/>
        </w:rPr>
        <w:t>председатель сельской Думы    И.А. Маркитанов</w:t>
      </w:r>
    </w:p>
    <w:p>
      <w:pPr>
        <w:pStyle w:val="Standard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8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76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Style17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                                                                                                                                           реш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Малмыжской                                                                                                                     Плотбищенской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                                                                                                                                 сельской Думы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 № ____                                                                                                                      Малмыж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5.2020   № 20/5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предлагаемого к передаче из муниципальной собственности муниципального образования Плотбищенское сельское поселение Малмыжского района Кировской области   в муниципальную собственность муниципального образования Малмыжский муниципальный район Кировской области</w:t>
      </w:r>
    </w:p>
    <w:tbl>
      <w:tblPr>
        <w:tblW w:w="151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1984"/>
        <w:gridCol w:w="2552"/>
        <w:gridCol w:w="2409"/>
        <w:gridCol w:w="2552"/>
        <w:gridCol w:w="149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бъек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(оценоч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у юридического лица (вид документа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ата, номер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ов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 ВЛ-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пор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 43:17:000000:328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-  3,5613 к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№ 5801/01, лит.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58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 пра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3.06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-43-02/178/2013-5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 ВЛ-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пор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43:17:000000:421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-  2,2385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88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 права от 12.03.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-43-02/213/2014-4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электропередач ВЛ-0,4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лотб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 43:17:430201:191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-  13,3601 к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№  5802/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58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 права от 03.06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-43-02/178/2013-5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sectPr>
      <w:type w:val="nextPage"/>
      <w:pgSz w:orient="landscape" w:w="16838" w:h="11906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8:00Z</dcterms:created>
  <dc:creator>Владелец</dc:creator>
  <dc:description/>
  <cp:keywords/>
  <dc:language>en-US</dc:language>
  <cp:lastModifiedBy>Владелец</cp:lastModifiedBy>
  <cp:lastPrinted>2020-06-04T11:30:00Z</cp:lastPrinted>
  <dcterms:modified xsi:type="dcterms:W3CDTF">2020-06-04T08:31:00Z</dcterms:modified>
  <cp:revision>19</cp:revision>
  <dc:subject/>
  <dc:title/>
</cp:coreProperties>
</file>