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ЛОТБИЩЕНСКАЯ 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                                            РЕШЕНИЕ</w:t>
      </w:r>
    </w:p>
    <w:p>
      <w:pPr>
        <w:pStyle w:val="Normal"/>
        <w:shd w:fill="FFFFFF"/>
        <w:bidi w:val="0"/>
        <w:spacing w:before="648" w:after="0"/>
        <w:ind w:left="0" w:right="14" w:hanging="0"/>
        <w:jc w:val="both"/>
        <w:rPr/>
      </w:pPr>
      <w:r>
        <w:rPr>
          <w:spacing w:val="-3"/>
          <w:sz w:val="28"/>
          <w:szCs w:val="28"/>
        </w:rPr>
        <w:t>20.07.2018                             пос. Плотбище                                   №  22/6</w:t>
      </w:r>
    </w:p>
    <w:p>
      <w:pPr>
        <w:pStyle w:val="Normal"/>
        <w:shd w:fill="FFFFFF"/>
        <w:bidi w:val="0"/>
        <w:spacing w:before="648" w:after="0"/>
        <w:ind w:left="0" w:right="14" w:hanging="0"/>
        <w:jc w:val="center"/>
        <w:rPr/>
      </w:pP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/>
        <w:bidi w:val="0"/>
        <w:spacing w:lineRule="exact" w:line="322" w:before="643" w:after="0"/>
        <w:ind w:left="14" w:right="14"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 Плотбищенской </w:t>
      </w:r>
      <w:r>
        <w:rPr>
          <w:spacing w:val="-3"/>
          <w:sz w:val="28"/>
          <w:szCs w:val="28"/>
        </w:rPr>
        <w:t xml:space="preserve">  сельской Думы   от 15.06.2018   №  19/5 «О  поддержке инициативы  проведения местного референдума по вопросу введения самообложения»   Плотбищенская  сельская Дума  РЕШИЛА: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10" w:hanging="0"/>
        <w:jc w:val="both"/>
        <w:rPr/>
      </w:pPr>
      <w:r>
        <w:rPr>
          <w:sz w:val="28"/>
          <w:szCs w:val="28"/>
        </w:rPr>
        <w:tab/>
        <w:t xml:space="preserve">1. Назначить на  09  сентября  2018  года  местный референдум  Плотбищенского  сельского  поселения  Малмыжского  района  Кировской  области  по  самообложению граждан. 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hanging="0"/>
        <w:jc w:val="both"/>
        <w:rPr/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«Согласны ли Вы на введение  в  2018  году  самообложения граждан в сумме   300  (триста )  </w:t>
      </w:r>
      <w:r>
        <w:rPr>
          <w:spacing w:val="-1"/>
          <w:sz w:val="28"/>
          <w:szCs w:val="28"/>
        </w:rPr>
        <w:t>рублей</w:t>
      </w:r>
      <w:r>
        <w:rPr/>
        <w:t xml:space="preserve">     </w:t>
      </w:r>
      <w:r>
        <w:rPr>
          <w:sz w:val="28"/>
          <w:szCs w:val="28"/>
        </w:rPr>
        <w:t xml:space="preserve">на каждого совершеннолетнего  гражданина, постоянно проживающего на   территории  Плотбищенского  сельского   поселения,   для  решения  вопросов  местного  значения  поселения  на  2019 год: 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рганизация благоустройства  территории  поселения  (включая  уличное освещение,  озеленение  территории);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дорожная деятельность  в  отношении  автомобильных  дорог  местного  значения  в  границах  населенных  пунктов  поселения  и  обеспечение  безопасности  дорожного  движения  на  них;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содержание  мест  захоронения;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беспечение  первичных  мер  пожарной  безопасности  в  границах  населенных  пунктов?»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 w:before="5" w:after="0"/>
        <w:ind w:left="14" w:right="5" w:hanging="1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,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7"/>
        <w:ind w:left="67" w:right="0" w:firstLine="72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 настоящее решение в  информационном  бюллетене  органа  местного  самоуправления  Плотбищенского  сельского  поселения  Малмыжского  района  Кировской  области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797" w:right="0" w:hanging="0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официального  опубликования.</w:t>
      </w:r>
    </w:p>
    <w:p>
      <w:pPr>
        <w:pStyle w:val="Normal"/>
        <w:shd w:fill="FFFFFF"/>
        <w:bidi w:val="0"/>
        <w:spacing w:before="965" w:after="0"/>
        <w:ind w:left="62" w:right="0" w:hanging="0"/>
        <w:rPr/>
      </w:pPr>
      <w:r>
        <w:rPr>
          <w:spacing w:val="-1"/>
          <w:sz w:val="28"/>
          <w:szCs w:val="28"/>
        </w:rPr>
        <w:t xml:space="preserve">Глава сельского поселения,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/>
      </w:pPr>
      <w:r>
        <w:rPr>
          <w:sz w:val="28"/>
          <w:szCs w:val="28"/>
        </w:rPr>
        <w:t>Председатель сельской Думы     И.А. Маркитанов</w:t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827" w:right="482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269</Words>
  <Characters>2707</Characters>
  <CharactersWithSpaces>2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18-07-20T08:38:00Z</cp:lastPrinted>
  <dcterms:modified xsi:type="dcterms:W3CDTF">2018-07-20T08:4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nson</vt:lpwstr>
  </property>
</Properties>
</file>