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Плотбищенской сельской Думы от  25.12.2019 №56/15 «Об утверждении бюджета муниципального образования Плотбищенское сельское поселение Малмыжского района Кировской области на 2020 год»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3"/>
        <w:jc w:val="both"/>
        <w:rPr/>
      </w:pPr>
      <w:r>
        <w:rPr>
          <w:sz w:val="28"/>
          <w:szCs w:val="28"/>
        </w:rPr>
        <w:t>Решением Плотбищенской сельской Думы от  01.12.2020  № 42/12 «О внесении изменений в решение Плотбищенской сельской Думы от 25.12.2019 №56/15» внесены изменения  в объемы безвозмездных поступлений в сумме 124,57  тыс.руб, общий объем составляет 4375,47 тыс.руб.</w:t>
      </w:r>
    </w:p>
    <w:p>
      <w:pPr>
        <w:pStyle w:val="Normal"/>
        <w:spacing w:lineRule="auto" w:line="360"/>
        <w:ind w:firstLine="553"/>
        <w:jc w:val="both"/>
        <w:rPr/>
      </w:pPr>
      <w:r>
        <w:rPr>
          <w:sz w:val="28"/>
          <w:szCs w:val="28"/>
        </w:rPr>
        <w:t>Итого доходов –  5119,87  тыс. рублей (Пять миллионов сто девятнадцать тысч рублей восемьдесят семь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Уточненный бюджет на 2020 год по расходам 5932,59 тыс. руб.: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 xml:space="preserve">- Общегосударственные расходы 2270,05  тыс. руб., 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>- Национальная оборона  88,90  тыс.руб.;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>-Национальная безопастность и правоохранительная деятельность 881,91 тыс.руб.;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>- Национальная экономика 810,49 тыс.руб.;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>- Жилищно-коммунальное хозяйство 1728,24 тыс. руб.,</w:t>
      </w:r>
    </w:p>
    <w:p>
      <w:pPr>
        <w:pStyle w:val="Normal"/>
        <w:spacing w:lineRule="auto" w:line="360"/>
        <w:ind w:firstLine="853"/>
        <w:jc w:val="both"/>
        <w:rPr/>
      </w:pPr>
      <w:r>
        <w:rPr>
          <w:sz w:val="28"/>
          <w:szCs w:val="28"/>
        </w:rPr>
        <w:t>- Образование 3,0 тыс.руб,</w:t>
      </w:r>
    </w:p>
    <w:p>
      <w:pPr>
        <w:pStyle w:val="Normal"/>
        <w:spacing w:lineRule="auto" w:line="360"/>
        <w:ind w:firstLine="853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- Социальная политика 150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лотбищенского сельского поселения равен 813,5 тыс.руб. в том числе  источники внутреннего финансирования дефицит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несены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по 0203 на 6900,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по 0705 на 01030,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 софинансирование по 0705 на 30,00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по софинансированию инвестиционных программ на 132695,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по МБТ 0412 на 1000,00 руб.</w:t>
      </w:r>
    </w:p>
    <w:p>
      <w:pPr>
        <w:pStyle w:val="Normal"/>
        <w:spacing w:lineRule="auto" w:line="360"/>
        <w:ind w:firstLine="55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. бухгалтер                                                                           А.Х.Исмагилова</w:t>
      </w:r>
      <w:r>
        <w:br w:type="page"/>
      </w:r>
    </w:p>
    <w:p>
      <w:pPr>
        <w:pStyle w:val="Normal"/>
        <w:spacing w:lineRule="atLeast" w:line="10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иложение №1 к пояснительной записк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Информация о суммах корректировки бехвозмездных поступлений доходов бюджета поселения муниципального образования Плотбищенское сельское посел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4936"/>
        <w:gridCol w:w="1816"/>
      </w:tblGrid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доход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br/>
              <w:t>Сумма (в  рублях)</w:t>
            </w:r>
          </w:p>
        </w:tc>
      </w:tr>
      <w:tr>
        <w:trPr>
          <w:trHeight w:val="69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bCs/>
              </w:rPr>
              <w:t>980 2022999910 0000 15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color w:val="000000"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1030,00</w:t>
            </w:r>
          </w:p>
        </w:tc>
      </w:tr>
      <w:tr>
        <w:trPr>
          <w:trHeight w:val="69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bCs/>
              </w:rPr>
              <w:t>980 2022999910 0000 15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132695,00</w:t>
            </w:r>
          </w:p>
        </w:tc>
      </w:tr>
      <w:tr>
        <w:trPr>
          <w:trHeight w:val="69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/>
              <w:t>980 2023511810 0000 15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6900,00</w:t>
            </w:r>
          </w:p>
        </w:tc>
      </w:tr>
      <w:tr>
        <w:trPr>
          <w:trHeight w:val="69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/>
              <w:t>980 2186001010 0000 15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bCs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231,8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eastAsia="TimesNewRomanPSMT;Times New Roman" w:cs="Times New Roman"/>
              </w:rPr>
              <w:t>ИТОГО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-126593,2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basedOn w:val="1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7:00Z</dcterms:created>
  <dc:creator>User</dc:creator>
  <dc:description/>
  <cp:keywords/>
  <dc:language>en-US</dc:language>
  <cp:lastModifiedBy>Владелец</cp:lastModifiedBy>
  <cp:lastPrinted>2016-07-08T14:19:00Z</cp:lastPrinted>
  <dcterms:modified xsi:type="dcterms:W3CDTF">2020-12-03T05:53:00Z</dcterms:modified>
  <cp:revision>19</cp:revision>
  <dc:subject/>
  <dc:title/>
</cp:coreProperties>
</file>