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АЯ СЕЛЬСКАЯ ДУМА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8                                                                                                       № 46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2.12.2017 № 28/7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Внести в решение Плотбищенской сельской Думы от 22.12.2017 №28/7 « Об утверждении бюджета муниципального образования Плотбищенское сельское поселение Малмыжского района Кировской области на 2018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3439,5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3789,5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bookmarkStart w:id="0" w:name="OLE_LINK2"/>
      <w:bookmarkStart w:id="1" w:name="OLE_LINK1"/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</w:t>
      </w:r>
      <w:bookmarkEnd w:id="0"/>
      <w:bookmarkEnd w:id="1"/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лотбищенского сельского поселения равный 350,0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.  Приложения № 3, 4, 5, 6, 9 изложить в новой редакции согласно приложениям № 3,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3. В п.20 цифру «213,2» заменить на цифру «703,2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,</w:t>
      </w:r>
    </w:p>
    <w:p>
      <w:pPr>
        <w:pStyle w:val="311"/>
        <w:ind w:firstLine="46"/>
        <w:jc w:val="both"/>
        <w:rPr/>
      </w:pPr>
      <w:r>
        <w:rPr>
          <w:iCs/>
          <w:color w:val="000000"/>
          <w:sz w:val="28"/>
          <w:szCs w:val="28"/>
        </w:rPr>
        <w:t>Председатель сельской Думы    И.А. Маркитанов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0019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4832"/>
        <w:gridCol w:w="102"/>
        <w:gridCol w:w="1457"/>
        <w:gridCol w:w="262"/>
        <w:gridCol w:w="54"/>
      </w:tblGrid>
      <w:tr>
        <w:trPr>
          <w:trHeight w:val="300" w:hRule="atLeast"/>
        </w:trPr>
        <w:tc>
          <w:tcPr>
            <w:tcW w:w="3312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4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07" w:type="dxa"/>
            <w:gridSpan w:val="5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hd w:fill="FFFFFF" w:val="clear"/>
              </w:rPr>
              <w:t xml:space="preserve">                                                             </w:t>
            </w:r>
            <w:r>
              <w:rPr>
                <w:shd w:fill="FFFFFF" w:val="clear"/>
              </w:rPr>
              <w:t>от 24.12.2018 № 46/12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2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215" w:hRule="atLeast"/>
        </w:trPr>
        <w:tc>
          <w:tcPr>
            <w:tcW w:w="9965" w:type="dxa"/>
            <w:gridSpan w:val="5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8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2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1" w:type="dxa"/>
            <w:gridSpan w:val="3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5" w:hRule="atLeast"/>
        </w:trPr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,6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5,9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5,9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30,1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150011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2,8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1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2,8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513,0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000 2024900000 0000 151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513,0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2024999900 0000 151 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513,0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24999910 0000 151 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513,0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439,5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278"/>
        <w:jc w:val="right"/>
        <w:rPr/>
      </w:pPr>
      <w:bookmarkStart w:id="2" w:name="__DdeLink__2_1878818185"/>
      <w:r>
        <w:rPr>
          <w:shd w:fill="FFFFFF" w:val="clear"/>
        </w:rPr>
        <w:t>от 24.12.2018 №</w:t>
      </w:r>
      <w:bookmarkEnd w:id="2"/>
      <w:r>
        <w:rPr>
          <w:shd w:fill="FFFFFF" w:val="clear"/>
        </w:rPr>
        <w:t xml:space="preserve"> 46/12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</w:t>
      </w:r>
      <w:r>
        <w:rPr>
          <w:b w:val="false"/>
          <w:i w:val="false"/>
          <w:sz w:val="24"/>
          <w:szCs w:val="24"/>
        </w:rPr>
        <w:t>Распределение</w:t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3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59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9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hd w:fill="FFFFFF" w:val="clear"/>
        </w:rPr>
        <w:t>от 24.12.2018  № 46/12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789,5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356,1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8,1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8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0,1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2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5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сфере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8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39,4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59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9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03,2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3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3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1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3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3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3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установленной сфере деятельно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19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3" w:name="__DdeLink__4_1878818185"/>
            <w:r>
              <w:rPr>
                <w:b/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  <w:bookmarkEnd w:id="3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8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38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38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27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2,8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5,4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9,5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/>
        <w:t xml:space="preserve">           </w:t>
      </w: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hd w:fill="FFFFFF" w:val="clear"/>
        </w:rPr>
        <w:t>от 24.12.2018 № 46/1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8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510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789,5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,1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25,0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628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0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0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28,0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39,4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8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6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6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8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8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88,0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83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72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2,8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65,4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8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8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38,0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727,0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/>
              <w:t>Иные межбюджетные трансферты бюджету муниципального района из бюджетов поселений на  осуществление части переданных полномочий по решению вопросов местного знач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/>
            </w:pPr>
            <w:r>
              <w:rPr/>
              <w:t>Расходы на осуществление полномочий в области градостроительной  л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0</w:t>
            </w:r>
          </w:p>
        </w:tc>
      </w:tr>
      <w:tr>
        <w:trPr>
          <w:trHeight w:val="23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000     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9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59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/>
            </w:pPr>
            <w:r>
              <w:rPr>
                <w:shd w:fill="FFFFFF" w:val="clear"/>
              </w:rPr>
              <w:t>от 24.12.2018  №46/12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8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8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89,5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89,5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18-12-25T14:33:00Z</cp:lastPrinted>
  <dcterms:modified xsi:type="dcterms:W3CDTF">2018-12-25T11:35:00Z</dcterms:modified>
  <cp:revision>33</cp:revision>
  <dc:subject/>
  <dc:title>РОССИЙСКАЯ ФЕДЕРАЦИЯ</dc:title>
</cp:coreProperties>
</file>