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ЛОТБИЩЕНСКАЯ СЕЛЬСКАЯ ДУМА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МАЛМЫЖСКОГО РАЙОНА  КИРОВСКОЙ  ОБЛАСТИ</w:t>
      </w:r>
    </w:p>
    <w:p>
      <w:pPr>
        <w:pStyle w:val="Normal"/>
        <w:spacing w:before="360" w:after="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4.11.2019                                                                                                     №47/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лотбищенское сельское посел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 главы 31 Налогового кодекса Российской Федерации, Федерального закона  от  06.10.2003 № 131-ФЗ «Об общих принципах организации местного самоуправления в Российской Федерации», Устава муниципального образования Плотбищенское   сельское  поселение Малмыжского района Кировской области  Плотбищенская сельская Дума РЕШИЛ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Установить на территории муниципального образования Плотбищенское  сельское поселение Малмыжского района Кировской области земельный налог (далее – налог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 Установить следующие налоговые ставки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 0,3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07.2017  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граниченных в обороте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1,5 процента в отношении прочи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ределить, что отчетными периодами для налогоплательщиков – организаций признается первый квартал, второй квартал и третий квартал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 следующий порядок и сроки уплаты налога и авансовых платежей по нал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Налогоплательщики – организации по итогам каждого отчетного периода уплачивают авансовые  платежи   не позднее последнего числа месяца, следующего за истекшим отчетным периодом (не позднее 30 апреля, 31 июля, 31 октября текущего г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Налог, подлежащий уплате по итогам налогового периода, уплачивается не позднее 1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   Пункт 4 настоящего решения признать утратившим силу с 1 января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 Решение  Плотбищенской сельской Думы  от 17.11.2017 № 17/5  «Об установлении земельного налога на территории муниципального образования Плотбищенское сельское поселение» (с изменениями, внесенными решением Плотбищенской сельской Думы от  20.11.2018  № 42/11)  считать утратившим силу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становить, что настоящее решение вступает в силу с 1 января 2020 года, но не ранее, чем по истечении одного месяца со дня его официального опубликования и не ранее 1-го числа очередного налогового периода по земельно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  Настоящее решение опубликовать в информационном бюллетене органов местного самоуправления муниципального образования Плотбищенское  сельское поселение Малмыжского района Кировской  области и разместить в информационно-телекоммуникационной сети «Интернет»  на официальном сайте Малмыжского района  до 01.12.20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  И.А. Марки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и финансам, начальник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     И.Д. Сырцова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Начальник МРИ ФНС России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о Кировской области                                                                         Т.П. Попова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CB1744482BF8DDB083D5DD5835756A9B295A4FB87F65F6C101A622DD6E6F79B9AB0D3C18A88F9B2A16E6E4CD4Au2M" TargetMode="External"/><Relationship Id="rId3" Type="http://schemas.openxmlformats.org/officeDocument/2006/relationships/hyperlink" Target="consultantplus://offline/ref=562D75A45A51665374AC7BBB048CE5AAD7DEA7656E54D3EDA9ED73D3EDB5D34894E118C5BEE01D23V3G4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25:00Z</dcterms:created>
  <dc:creator>User</dc:creator>
  <dc:description/>
  <cp:keywords/>
  <dc:language>en-US</dc:language>
  <cp:lastModifiedBy>Владелец</cp:lastModifiedBy>
  <cp:lastPrinted>2019-11-18T13:28:00Z</cp:lastPrinted>
  <dcterms:modified xsi:type="dcterms:W3CDTF">2019-11-18T10:30:00Z</dcterms:modified>
  <cp:revision>17</cp:revision>
  <dc:subject/>
  <dc:title>ВЯТСКОПОЛЯНСКАЯ РАЙОННАЯ ДУМА</dc:title>
</cp:coreProperties>
</file>