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ЛОТБИЩЕНСКАЯ СЕЛЬСКАЯ ДУМ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АЛМЫЖСКОГО РАЙОНА  КИРОВСКОЙ ОБЛАСТ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четвертого созыва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4.12.2018                                                                                   № 50/12                                                        пос. Плотбище 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3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 внесении изменений в решение Плотбищенской сельской Думы от 21.07.2017  № 21/6 «</w:t>
      </w:r>
      <w:r>
        <w:rPr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   о статусе депутата, члена выборного органа местного самоуправления, выборного должностного лица  местного самоуправления  муниципального  образования  Плотбищенское  сельское  поселение  Малмыжского  района  Кировской  области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2.03.2007 №25- ФЗ «О муниципальной службе в Российской Федерации», Законом Кировской области от 08.10.2007 №171- ФЗ «О муниципальной службе в Кировской области», Федеральным законом от </w:t>
      </w:r>
      <w:r>
        <w:rPr>
          <w:rFonts w:cs="Times New Roman" w:ascii="Times New Roman" w:hAnsi="Times New Roman"/>
          <w:bCs/>
          <w:sz w:val="28"/>
          <w:szCs w:val="28"/>
        </w:rPr>
        <w:t>30.10.2018 № 382-ФЗ,  «О внесении изменений в отдельные законодательные акты Российской Федерации»,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 22 Устава муниципального образования Плотбищенское сельское поселение Малмыжского района Кировской области Плотбищенская сельская Дума РЕШИЛ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 Положение    о статусе депутата, члена выборного органа местного самоуправления, выборного должностного лица  местного самоуправления  муниципального  образования  Плотбищенское  сельское  поселение  Малмыжского  района  Кировской  области (далее - Положение),  утвержденное  решением  Плотбищенской  сельской  Думы  №  21/6  от  21.07.2017  (с  внесенными  изменениями  от  15.02.2018  №  2/1),  следующие  изменения:</w:t>
      </w:r>
    </w:p>
    <w:p>
      <w:pPr>
        <w:pStyle w:val="Default"/>
        <w:spacing w:before="0" w:after="240"/>
        <w:ind w:firstLine="708"/>
        <w:jc w:val="both"/>
        <w:rPr/>
      </w:pPr>
      <w:r>
        <w:rPr>
          <w:bCs/>
          <w:sz w:val="28"/>
          <w:szCs w:val="28"/>
        </w:rPr>
        <w:t>1.1. Подпункт 2.3.3  пункта 2.3 раздела  2  «Формы  и  порядок  осуществления  полномочий  выборного  лица  местного  самоуправления» изложить в следующей редакции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«2) </w:t>
      </w:r>
      <w:bookmarkStart w:id="0" w:name="dst116"/>
      <w:bookmarkEnd w:id="0"/>
      <w:r>
        <w:rPr>
          <w:rFonts w:cs="Times New Roman" w:ascii="Times New Roman" w:hAnsi="Times New Roman"/>
          <w:sz w:val="28"/>
          <w:szCs w:val="28"/>
        </w:rPr>
        <w:t xml:space="preserve">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политической партией;</w:t>
      </w: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союзом, зарегистрированным в установленном порядке,</w:t>
      </w:r>
      <w:r>
        <w:rPr>
          <w:rFonts w:cs="Verdana" w:ascii="Verdana" w:hAnsi="Verdana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участия на безвозмездной основе в управлении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;</w:t>
      </w:r>
      <w:r>
        <w:rPr>
          <w:rFonts w:cs="Times New Roman" w:ascii="Times New Roman" w:hAnsi="Times New Roman"/>
          <w:sz w:val="28"/>
          <w:szCs w:val="28"/>
        </w:rPr>
        <w:t xml:space="preserve">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; участия на безвозмездной основе в управлении указанными некоммерческими организациями (кроме политической партии </w:t>
      </w:r>
      <w:r>
        <w:rPr>
          <w:rFonts w:cs="Times New Roman" w:ascii="Times New Roman" w:hAnsi="Times New Roman"/>
          <w:iCs/>
          <w:sz w:val="28"/>
          <w:szCs w:val="28"/>
        </w:rPr>
        <w:t>и органа профессионального союза, в том числе выборного органа первичной профсоюзной организации, созданной в органе местного самоуправления, аппарате избирательной комисс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в качестве единоличного исполнительного органа или вхождения в состав их коллегиальных органов управления с разрешения представителя нанимателя (работодателя), которое получено в порядке, установленном муниципальным правовым актом), кроме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Информационном бюллетене органов местного самоуправления муниципального образования Плотбищенское сельское поселение Малмыжского района Кировской облас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селения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ельской Думы   И.А. Маркитан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5T19:44:00Z</dcterms:created>
  <dc:creator>Admin</dc:creator>
  <dc:description/>
  <cp:keywords/>
  <dc:language>en-US</dc:language>
  <cp:lastModifiedBy>Владелец</cp:lastModifiedBy>
  <cp:lastPrinted>2018-12-24T15:36:00Z</cp:lastPrinted>
  <dcterms:modified xsi:type="dcterms:W3CDTF">2018-12-24T12:38:00Z</dcterms:modified>
  <cp:revision>5</cp:revision>
  <dc:subject/>
  <dc:title/>
</cp:coreProperties>
</file>