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3.07.2019                                                                                                       № 27/7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Плотбищенское сельское поселение на 15.08.2019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Маркитанов  Игорь Анатольевич – глава администрации Плотбищенского сельского поселения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Плотбищен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23.07.2019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Плотбищен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15.08.2019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 момента  е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изменений, дополнений в устав в порядке, предусмотренном Регламентом Плотбищен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 года по адресу:  пос. Плотбище,</w:t>
      </w:r>
    </w:p>
    <w:p>
      <w:pPr>
        <w:pStyle w:val="TextBody"/>
        <w:jc w:val="both"/>
        <w:rPr/>
      </w:pPr>
      <w:r>
        <w:rPr/>
        <w:t>ул. Лесная,  д. 1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Лена</cp:lastModifiedBy>
  <cp:lastPrinted>2019-07-23T13:16:00Z</cp:lastPrinted>
  <dcterms:modified xsi:type="dcterms:W3CDTF">2019-07-31T12:33:00Z</dcterms:modified>
  <cp:revision>79</cp:revision>
  <dc:subject/>
  <dc:title/>
</cp:coreProperties>
</file>