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7.07.2020                                                                                  № 29/7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Плотбищенское сельское поселение на 17.08.2020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Маркитанов  Игорь Анатольевич – глава администрации Плотбищенского сельского поселения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Плотбищен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27.07.2020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Плотбищен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17.08.2020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 момента  е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изменений, дополнений в устав в порядке, предусмотренном Регламентом Плотбищен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 года по адресу:  пос. Плотбище, ул. Лесная,  д. 1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20-07-31T09:47:00Z</cp:lastPrinted>
  <dcterms:modified xsi:type="dcterms:W3CDTF">2020-07-31T06:48:00Z</dcterms:modified>
  <cp:revision>85</cp:revision>
  <dc:subject/>
  <dc:title/>
</cp:coreProperties>
</file>