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3.05.2018                                                                                  №  10/3</w:t>
      </w:r>
    </w:p>
    <w:p>
      <w:pPr>
        <w:pStyle w:val="Normal"/>
        <w:jc w:val="center"/>
        <w:rPr/>
      </w:pPr>
      <w:r>
        <w:rPr/>
        <w:t>Пос. Плотб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,   Плотб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внесении изменений и дополнений в Устав муниципального образования  Плотбищенское сельское поселение на 25.05.2018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4.00.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Маркитанов  Игорь Анатольевич – глава администрации Плотбищенского сельского поселения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Утвердить порядок учета предложений по проекту муниципального правового акта о внесении изменений и дополнений  в Устав муниципального образования Плотбищенское сельское поселение 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03.05.2018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внесении изменений и  дополнений  в Устав муниципального образования  Плотбищенское сельское поселение, Порядок учета предложений по проекту муниципального правового акта о внесении изменений, дополнений в Устав поселения и участия граждан в его обсуждении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25.05.2018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</w:p>
    <w:p>
      <w:pPr>
        <w:pStyle w:val="Normal"/>
        <w:ind w:firstLine="525"/>
        <w:jc w:val="both"/>
        <w:rPr/>
      </w:pPr>
      <w:r>
        <w:rPr/>
        <w:t>5. Настоящее решение вступает в силу со момента  его  опубликова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И.А. Марки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Плотбищен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___________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ИЗМЕНЕНИЙ, ДОПОЛНЕНИЙ,</w:t>
      </w:r>
    </w:p>
    <w:p>
      <w:pPr>
        <w:pStyle w:val="Normal"/>
        <w:jc w:val="center"/>
        <w:rPr/>
      </w:pPr>
      <w:r>
        <w:rPr/>
        <w:t xml:space="preserve">ВНОСИМЫХ  В УСТАВ ПОСЕЛЕНИЯ И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изменений, дополнений  в устав поселения (далее – проект изменений, дополнений в устав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изменений, дополнений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изменений, дополнений в устав по форме согласно приложению 1 и направляет их в Плотбищенскую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Плотбищенской сельской Думы  вносят предложения по проекту  изменений, дополнений в устав в порядке, предусмотренном Регламентом Плотбищенской сель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изменений, дополнений  в устав в течение 25 дней со дня опубликования  указанного проекта в Информационном бюллетене органов местного самоуправления поселения до 17.00 часов _____   2018 года по адресу:  пос. Плотбище,</w:t>
      </w:r>
    </w:p>
    <w:p>
      <w:pPr>
        <w:pStyle w:val="TextBody"/>
        <w:jc w:val="both"/>
        <w:rPr/>
      </w:pPr>
      <w:r>
        <w:rPr/>
        <w:t>ул. Лесная,  д. 16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, дополнений 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изменений и дополнений</w:t>
      </w:r>
    </w:p>
    <w:p>
      <w:pPr>
        <w:pStyle w:val="TextBody"/>
        <w:jc w:val="center"/>
        <w:rPr/>
      </w:pPr>
      <w:r>
        <w:rPr/>
        <w:t>в устав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изменений, дополнений</w:t>
      </w:r>
    </w:p>
    <w:p>
      <w:pPr>
        <w:pStyle w:val="TextBody"/>
        <w:ind w:left="4680" w:hanging="0"/>
        <w:rPr/>
      </w:pPr>
      <w:r>
        <w:rPr/>
        <w:t xml:space="preserve">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 xml:space="preserve">внесшем предложения по проекту изменений </w:t>
      </w:r>
    </w:p>
    <w:p>
      <w:pPr>
        <w:pStyle w:val="TextBody"/>
        <w:ind w:left="180" w:hanging="0"/>
        <w:jc w:val="center"/>
        <w:rPr/>
      </w:pPr>
      <w:r>
        <w:rPr/>
        <w:t>в устав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Manson</cp:lastModifiedBy>
  <cp:lastPrinted>2018-05-31T15:20:00Z</cp:lastPrinted>
  <dcterms:modified xsi:type="dcterms:W3CDTF">2018-05-31T12:22:00Z</dcterms:modified>
  <cp:revision>66</cp:revision>
  <dc:subject/>
  <dc:title/>
</cp:coreProperties>
</file>