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9.2018                                                                                                       № 34/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2.12.2017 № 28/7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Внести в решение Плотбищенской сельской Думы от 22.12.2017 №28/7 « Об утверждении бюджета муниципального образования Плотбищенское сельское поселение Малмыжского района Кировской области на 2018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901,6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3251,6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bookmarkStart w:id="0" w:name="OLE_LINK2"/>
      <w:bookmarkStart w:id="1" w:name="OLE_LINK1"/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</w:t>
      </w:r>
      <w:bookmarkEnd w:id="0"/>
      <w:bookmarkEnd w:id="1"/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лотбищенского сельского поселения равный 350,0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.  Приложения № 4, 5, 6, 9 изложить в новой редакции согласно приложениям №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И.А.Маркитанов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278"/>
        <w:jc w:val="right"/>
        <w:rPr/>
      </w:pPr>
      <w:bookmarkStart w:id="2" w:name="__DdeLink__2_1878818185"/>
      <w:r>
        <w:rPr>
          <w:shd w:fill="FFFFFF" w:val="clear"/>
        </w:rPr>
        <w:t>от 18.09.2018 №</w:t>
      </w:r>
      <w:bookmarkEnd w:id="2"/>
      <w:r>
        <w:rPr>
          <w:shd w:fill="FFFFFF" w:val="clear"/>
        </w:rPr>
        <w:t xml:space="preserve"> 34/9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</w:t>
      </w:r>
      <w:r>
        <w:rPr>
          <w:b w:val="false"/>
          <w:i w:val="false"/>
          <w:sz w:val="24"/>
          <w:szCs w:val="24"/>
        </w:rPr>
        <w:t>Распределение</w:t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5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3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08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1,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hd w:fill="FFFFFF" w:val="clear"/>
        </w:rPr>
        <w:t>от 18.09.2018 № 34/9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251,6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306,3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8,7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78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0,1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14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14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сфере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08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8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23,2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3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3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9,1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9,1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4,1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3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3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3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3" w:name="__DdeLink__4_1878818185"/>
            <w:r>
              <w:rPr>
                <w:b/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  <w:bookmarkEnd w:id="3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6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1,6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/>
        <w:t xml:space="preserve">           </w:t>
      </w: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hd w:fill="FFFFFF" w:val="clear"/>
        </w:rPr>
        <w:t>от 18.09.2018 № 34/9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8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510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251,6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5,7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14,0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608,6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,6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08,6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20,0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8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4,7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4,7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8,7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8,7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6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6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6,0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61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60,0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2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,9</w:t>
            </w:r>
          </w:p>
        </w:tc>
      </w:tr>
      <w:tr>
        <w:trPr>
          <w:trHeight w:val="23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9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9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08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/>
            </w:pPr>
            <w:r>
              <w:rPr>
                <w:shd w:fill="FFFFFF" w:val="clear"/>
              </w:rPr>
              <w:t>от 30.07.2018  №25/7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0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1,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51,6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Manson</cp:lastModifiedBy>
  <cp:lastPrinted>2018-09-18T11:30:00Z</cp:lastPrinted>
  <dcterms:modified xsi:type="dcterms:W3CDTF">2018-09-18T08:48:00Z</dcterms:modified>
  <cp:revision>18</cp:revision>
  <dc:subject/>
  <dc:title>РОССИЙСКАЯ ФЕДЕРАЦИЯ</dc:title>
</cp:coreProperties>
</file>