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</w:t>
        <w:tab/>
        <w:tab/>
        <w:tab/>
        <w:tab/>
        <w:tab/>
        <w:tab/>
        <w:tab/>
        <w:tab/>
        <w:tab/>
        <w:t xml:space="preserve"> № ______</w:t>
      </w:r>
    </w:p>
    <w:p>
      <w:pPr>
        <w:pStyle w:val="Normal"/>
        <w:jc w:val="center"/>
        <w:rPr/>
      </w:pPr>
      <w:r>
        <w:rPr/>
        <w:t>Пос. Плотбищ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>
          <w:b/>
        </w:rPr>
        <w:t>О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 от 06.10.2003    № 131-ФЗ «Об общих принципах организации местного самоуправления в Российской Федерации»,   Плотб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Назначить проведение публичных слушаний по проекту муниципального правового акта о бюджете муниципального образования  Плотбищенское сельское поселение Малмыжского района Кировской области на 2019 год на 07.12.2018 года.</w:t>
      </w:r>
    </w:p>
    <w:p>
      <w:pPr>
        <w:pStyle w:val="Normal"/>
        <w:ind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firstLine="525"/>
        <w:jc w:val="both"/>
        <w:rPr/>
      </w:pPr>
      <w:r>
        <w:rPr/>
        <w:t>1.2. Время проведения публичных слушаний -10.00</w:t>
      </w:r>
    </w:p>
    <w:p>
      <w:pPr>
        <w:pStyle w:val="Normal"/>
        <w:ind w:firstLine="525"/>
        <w:jc w:val="both"/>
        <w:rPr/>
      </w:pPr>
      <w:r>
        <w:rPr/>
        <w:t>1.3. Ответственный за проведение публичных слушаний – Исмагилова А.Х. – специалист по финансам и бухгалтерскому учету администрации сельского поселения.</w:t>
      </w:r>
    </w:p>
    <w:p>
      <w:pPr>
        <w:pStyle w:val="Normal"/>
        <w:ind w:firstLine="525"/>
        <w:jc w:val="both"/>
        <w:rPr/>
      </w:pPr>
      <w:r>
        <w:rPr/>
        <w:t>2. Утвердить порядок учета предложений по проекту муниципального правового акта о бюджете муниципального образования  Плотбищенское сельское поселение Малмыжского района Кировской области на 2019 год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3. Не позднее  20.11.2018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бюджете муниципального образования  Плотбищенское сельское поселение Малмыжского района Кировской области на 2019 год, Порядок учета предложений по проекту муниципального правового акта о бюджете муниципального образования  Плотбищенское сельское поселение Малмыжского района Кировской области на 2019 год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4. Не позднее 07.12.2018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525"/>
        <w:jc w:val="both"/>
        <w:rPr/>
      </w:pPr>
      <w:r>
        <w:rPr/>
        <w:t xml:space="preserve"> </w:t>
      </w:r>
      <w:r>
        <w:rPr/>
        <w:t>5. Настоящее решение вступает в силу со дня его подписа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:  И.А. Маркитан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УТВЕРЖДЕН </w:t>
      </w:r>
    </w:p>
    <w:p>
      <w:pPr>
        <w:pStyle w:val="Normal"/>
        <w:ind w:left="5664" w:hanging="0"/>
        <w:rPr/>
      </w:pPr>
      <w:r>
        <w:rPr/>
        <w:t>решением Плотбищенской</w:t>
      </w:r>
    </w:p>
    <w:p>
      <w:pPr>
        <w:pStyle w:val="Normal"/>
        <w:ind w:left="5664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от _______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бюджета муниципального образования  Плотбищенское сельское поселение Малмыжского района Кировской области на 2019 год и участия граждан 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бюджета муниципального образования  Плотбищенское сельское поселение Малмыжского района Кировской области на 2019 год (далее – проект бюджета) и участия граждан в его обсужде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жения по проекту бюджета муниципального образования  Плотбищенское сельское поселение Малмыжского района Кировской области на 2018 год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ражданин (группа граждан) оформляет предложения по проекту бюджета муниципального образования  Плотбищенское сельское поселение Малмыжского района Кировской области на 2019 год по форме согласно приложению 1 и направляет их в Плотбищенскую сельскую Думу с приложением сведений по форме согласно приложению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Депутаты Плотбищенской сельской Думы  вносят предложения по проекту  бюджета муниципального образования  Плотбищенское сельское поселение Малмыжского района Кировской области на 2019 год в порядке, предусмотренном Регламентом Плотбищенской сельской Дум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бюджета муниципального образования  Плотбищенское сельское поселение Малмыжского района Кировской области на 2019 год в течение 25 дней со дня опубликования  указанного проекта в Информационном бюллетене органов местного самоуправления поселения</w:t>
      </w:r>
    </w:p>
    <w:p>
      <w:pPr>
        <w:pStyle w:val="Normal"/>
        <w:jc w:val="both"/>
        <w:rPr/>
      </w:pPr>
      <w:r>
        <w:rPr/>
        <w:t>до 17.00 часов  05.12.2018 года по адресу:  пос. Плотбище,</w:t>
      </w:r>
    </w:p>
    <w:p>
      <w:pPr>
        <w:pStyle w:val="TextBody"/>
        <w:jc w:val="both"/>
        <w:rPr/>
      </w:pPr>
      <w:r>
        <w:rPr/>
        <w:t>ул. Лесная ,  д. 16 в письменном виде, по почте, а также иными способам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 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бюджета и участия граждан 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бюджета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 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бюджета и участия граждан 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>внесшем предложения по проекту бюджета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75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75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75" w:leader="none"/>
        </w:tabs>
        <w:autoSpaceDE w:val="false"/>
        <w:outlineLvl w:val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75" w:leader="none"/>
        </w:tabs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pacing w:val="-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035" w:leader="none"/>
      </w:tabs>
      <w:suppressAutoHyphens w:val="true"/>
      <w:ind w:left="4035" w:hanging="18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color w:val="000000"/>
      <w:spacing w:val="-16"/>
      <w:sz w:val="28"/>
      <w:szCs w:val="28"/>
      <w:shd w:fill="FFFFFF" w:val="clear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spacing w:val="-16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32">
    <w:name w:val="Основной текст с отступом 3 Знак"/>
    <w:qFormat/>
    <w:rPr>
      <w:color w:val="000000"/>
      <w:spacing w:val="-6"/>
      <w:sz w:val="29"/>
      <w:szCs w:val="29"/>
      <w:shd w:fill="FFFFFF" w:val="clear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Нижний колонтитул Знак"/>
    <w:basedOn w:val="Style7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4">
    <w:name w:val="Основной текст 2"/>
    <w:basedOn w:val="Normal"/>
    <w:qFormat/>
    <w:pPr>
      <w:widowControl w:val="false"/>
      <w:tabs>
        <w:tab w:val="clear" w:pos="708"/>
        <w:tab w:val="left" w:pos="1289" w:leader="none"/>
      </w:tabs>
      <w:autoSpaceDE w:val="false"/>
    </w:pPr>
    <w:rPr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Владелец</cp:lastModifiedBy>
  <cp:lastPrinted>2018-11-19T15:17:00Z</cp:lastPrinted>
  <dcterms:modified xsi:type="dcterms:W3CDTF">2018-11-19T12:18:00Z</dcterms:modified>
  <cp:revision>37</cp:revision>
  <dc:subject/>
  <dc:title/>
</cp:coreProperties>
</file>