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АДМИНИСТРАЦИИ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ОБРАЖЕНСКОГО СЕЛЬСКОГО ПОСЕЛЕНИЯ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АЛМЫЖСКОГО РАЙОНА КИРОВСКОЙ ОБЛАСТИ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12.2009                                                                                                     № 14                                                                        д.Преображенк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2738" w:hRule="atLeast"/>
        </w:trPr>
        <w:tc>
          <w:tcPr>
            <w:tcW w:w="9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должностей муниципальной службы в администрации Преображенского сельского поселения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-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5.12.2008 № 273-ФЗ «О противодействии коррупции», статьей 15 Закона Кировской области от 08.10.2007 № 171-ЗО «О муниципальной службе в Кировской области», во исполнение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 ПОСТАНОВЛЯЮ: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ей муниципальной службы в администрации Преображен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. Прилагается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 администрации Преображенского сельского поселения (Ахметова М.А.) ознакомить с перечнем заинтересованных муниципальных служащих.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Преображенского сельского поселения Малмыжского  района Кировской области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before="34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    Р.А.Латыпов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главы 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администрации   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24.12.2009  № 14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ей муниципальной службы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ображен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 своих супруги (супруга) и несовершеннолетних дете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1.Специалист 1 категории администрации Преображенского сельского поселения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2.Специалист 1 категории администрации Преображенского сельского поселения, специалист-финансист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1:37:00Z</dcterms:created>
  <dc:creator>Manson</dc:creator>
  <dc:description/>
  <cp:keywords/>
  <dc:language>en-US</dc:language>
  <cp:lastModifiedBy>Владелец</cp:lastModifiedBy>
  <cp:lastPrinted>2019-12-20T11:07:00Z</cp:lastPrinted>
  <dcterms:modified xsi:type="dcterms:W3CDTF">2019-12-20T08:07:00Z</dcterms:modified>
  <cp:revision>8</cp:revision>
  <dc:subject/>
  <dc:title/>
</cp:coreProperties>
</file>