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2014                                                                            № 1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.Преображен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на официальном сайте муниципального образования Малмыжский муниципальный район Кировской области и предоставления этих сведений  местным средствам массовой информации 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 государственные должности Российской Федерации, федеральных государственных служащих   и членов их семей на официальных сайтах федеральных государственных органов и государственных органов субъектов Российской Федерации и  предоставления этих сведений общероссийским средствам массовой информации для опубликования» администрация Преображенского сельского поселения Малмыжского района  ПОСТАНОВЛЯЕТ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, 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 согласно приложению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по общим и социальным вопросам администрации Преображенского сельского поселения Малмыжского района довести настоящее постановление до сведения муниципальных служащих администрации Преображенского сельского поселения Малмыжского района.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Преображенского сельское поселение Малмыжского района Кировской области.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ind w:left="552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/>
        <w:shd w:fill="FFFFFF" w:val="clear"/>
        <w:ind w:left="552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552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УТВЕРЖДЕН</w:t>
      </w:r>
    </w:p>
    <w:p>
      <w:pPr>
        <w:pStyle w:val="Normal"/>
        <w:shd w:fill="FFFFFF" w:val="clear"/>
        <w:spacing w:lineRule="exact" w:line="322"/>
        <w:ind w:left="552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2"/>
        <w:ind w:left="5529" w:right="0" w:hanging="0"/>
        <w:rPr>
          <w:rFonts w:ascii="Times New Roman" w:hAnsi="Times New Roman" w:cs="Times New Roman"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постановлением администрации Преображенского сельского поселения</w:t>
      </w:r>
    </w:p>
    <w:p>
      <w:pPr>
        <w:pStyle w:val="Normal"/>
        <w:shd w:fill="FFFFFF" w:val="clear"/>
        <w:spacing w:lineRule="exact" w:line="322"/>
        <w:ind w:left="5529" w:right="0" w:hanging="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от 15.04.2014 № 10</w:t>
      </w:r>
    </w:p>
    <w:p>
      <w:pPr>
        <w:pStyle w:val="Normal"/>
        <w:shd w:fill="FFFFFF" w:val="clear"/>
        <w:spacing w:lineRule="exact" w:line="326" w:before="9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ПОРЯДОК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в администрации Преображенского сельского поселения Малмыжского района,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1.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, и членов их семей на официальном сайте муниципального образования Малмыжский муниципальный район Кировской области и предоставления этих сведений местным средствам массовой информации для опубликования (далее – Порядок) устанавливает обязанности кадровой службы администрации Преображенского сельского поселения Малмыжского района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Преображенского сельского поселения Малмыжского района (далее – муниципальные служащие) и членов их семей (далее - сведения о доходах, об имуществе и обязательствах имущественного характера) на официальном сайте муниципального образования Малмыжский муниципальный район Кировской области (далее – официальный сайт), а также по предоставлению этих сведений местным средствам массовой информации для опубликования в связи с их запрос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местны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2"/>
      <w:bookmarkStart w:id="4" w:name="sub_100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1"/>
      <w:bookmarkStart w:id="6" w:name="sub_100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22"/>
      <w:bookmarkStart w:id="8" w:name="sub_100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bookmarkStart w:id="9" w:name="sub_10023"/>
        <w:bookmarkStart w:id="10" w:name="sub_1003"/>
        <w:bookmarkEnd w:id="9"/>
        <w:bookmarkEnd w:id="10"/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мещаемых на официальном сайте и предоставляемых местны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3"/>
      <w:bookmarkStart w:id="12" w:name="sub_100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31"/>
      <w:bookmarkStart w:id="14" w:name="sub_100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32"/>
      <w:bookmarkStart w:id="16" w:name="sub_1003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33"/>
      <w:bookmarkStart w:id="18" w:name="sub_1003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34"/>
      <w:bookmarkStart w:id="20" w:name="sub_1003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конфиденциальной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035"/>
      <w:bookmarkStart w:id="22" w:name="sub_100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04"/>
      <w:bookmarkStart w:id="24" w:name="sub_1005"/>
      <w:bookmarkEnd w:id="23"/>
      <w:r>
        <w:rPr>
          <w:rFonts w:cs="Times New Roman" w:ascii="Times New Roman" w:hAnsi="Times New Roman"/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еспечивается специалистом по общим и социальным вопросам администрации Преображенского сельского поселения Малмыжского района</w:t>
      </w:r>
      <w:bookmarkEnd w:id="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6"/>
      <w:bookmarkEnd w:id="25"/>
      <w:r>
        <w:rPr>
          <w:rFonts w:cs="Times New Roman" w:ascii="Times New Roman" w:hAnsi="Times New Roman"/>
          <w:sz w:val="28"/>
          <w:szCs w:val="28"/>
        </w:rPr>
        <w:t>6. Специалист по общим и социальным вопросам администрации Преображенского сельского поселения Малмыжского района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06"/>
      <w:bookmarkStart w:id="27" w:name="sub_10061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а) в 3-дневный срок со дня поступления запроса от местного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061"/>
      <w:bookmarkStart w:id="29" w:name="sub_10062"/>
      <w:bookmarkEnd w:id="28"/>
      <w:r>
        <w:rPr>
          <w:rFonts w:cs="Times New Roman" w:ascii="Times New Roman" w:hAnsi="Times New Roman"/>
          <w:sz w:val="28"/>
          <w:szCs w:val="28"/>
        </w:rPr>
        <w:t xml:space="preserve">б) в 7-дневный срок со дня поступления запроса от местного средства массовой информации обеспечивает предоставление ему сведений, указанных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  <w:bookmarkEnd w:id="29"/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07"/>
      <w:r>
        <w:rPr>
          <w:rFonts w:cs="Times New Roman" w:ascii="Times New Roman" w:hAnsi="Times New Roman"/>
          <w:sz w:val="28"/>
          <w:szCs w:val="28"/>
        </w:rPr>
        <w:t xml:space="preserve">7. Специалист по общим и социальным вопросам администрации Преображенского сельского поселения Малмыжского района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ихся конфиденциальны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1007"/>
      <w:r>
        <w:rPr>
          <w:rFonts w:cs="Times New Roman" w:ascii="Times New Roman" w:hAnsi="Times New Roman"/>
          <w:sz w:val="28"/>
          <w:szCs w:val="28"/>
        </w:rPr>
        <w:t>_________</w:t>
      </w:r>
      <w:bookmarkEnd w:id="31"/>
    </w:p>
    <w:sectPr>
      <w:type w:val="nextPage"/>
      <w:pgSz w:w="11906" w:h="16838"/>
      <w:pgMar w:left="1134" w:right="850" w:gutter="0" w:header="0" w:top="99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b/>
      <w:bCs/>
      <w:sz w:val="28"/>
      <w:szCs w:val="24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3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righ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righ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right="0" w:hanging="0"/>
    </w:pPr>
    <w:rPr>
      <w:rFonts w:ascii="Arial" w:hAnsi="Arial" w:cs="Arial"/>
    </w:rPr>
  </w:style>
  <w:style w:type="paragraph" w:styleId="Style49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righ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left="0" w:right="0"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sz w:val="28"/>
      <w:szCs w:val="28"/>
    </w:rPr>
  </w:style>
  <w:style w:type="paragraph" w:styleId="Style59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61.0" TargetMode="External"/><Relationship Id="rId3" Type="http://schemas.openxmlformats.org/officeDocument/2006/relationships/hyperlink" Target="garantf1://10002673.5" TargetMode="External"/><Relationship Id="rId4" Type="http://schemas.openxmlformats.org/officeDocument/2006/relationships/hyperlink" Target="garantf1://10002673.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9:00Z</dcterms:created>
  <dc:creator>НПП "Гарант-Сервис"</dc:creator>
  <dc:description>Документ экспортирован из системы ГАРАНТ</dc:description>
  <dc:language>en-US</dc:language>
  <cp:lastModifiedBy>1</cp:lastModifiedBy>
  <cp:lastPrinted>2014-04-22T11:05:00Z</cp:lastPrinted>
  <dcterms:modified xsi:type="dcterms:W3CDTF">2014-04-22T07:05:00Z</dcterms:modified>
  <cp:revision>15</cp:revision>
  <dc:subject/>
  <dc:title/>
</cp:coreProperties>
</file>