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18.03.2016_                                                                                                        № 1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.Преображен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Требований к Порядку разработки и принятия правовых актов о нормировании в сфере закупок для обеспечения муниципальных нужд заказчиков муниципального образования Преображенского сельского поселения Малмыжского района Кировской области, содержа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азанных актов и обеспечению их исполнения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исполнение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в соответствии  с постановлением  Правительства Российской Федерации  от 18.05.2015 № 476 «Об утверждении общих требований к порядку  разработки и принятия правовых актов о нормировании в сфере закупок, содержанию указанных актов  и обеспечению их исполнения»  администрация  Преображенского сельского поселения</w:t>
      </w:r>
      <w:r>
        <w:rPr>
          <w:sz w:val="28"/>
          <w:szCs w:val="28"/>
        </w:rPr>
        <w:t xml:space="preserve"> ПОСТАНОВЛЯЕТ: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Требования к порядку разработки и принятия правовых актов о нормировании в сфере закупок товаров, работ, услуг для обеспечения нужд заказчиков муниципального образования Преображенского сельского поселения Малмыжского района Кировской области, содержанию указанных актов и обеспечению их исполнения (далее – Требования) согласно приложению. 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2. Разместить Требования в единой информационной системе в сфере закупок (до ввода ее в эксплуатацию –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оответствии с требованиями законодательства о контрактной системе в сфере закупок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 01.01.2016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ображенского сельского поселения    Г.Г. Фатт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-720" w:firstLine="360"/>
        <w:outlineLvl w:val="0"/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-720" w:first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реображенского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_18.03.2016__ №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орядку разработки и принятия правовых актов о нормировании в сфере закупок  для обеспечения муниципальных нужд заказчиков Преображенского сельского поселения, содержанию указанных актов и обеспечению их испол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стоящее требование определяет порядок разработки 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ия, требования  к содержанию и обеспечению исполнения следующих правовых актов о нормировании в сфере закуп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1.Администрации Преображенского сельского поселения утверждающ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а определения нормативных затрат на обеспечение муниципальных нужд Преображенского сельского по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а определения требований к отдельным видам товаров, работ, услуг (в том числе предельные цены товаров, работ, услуг) закупаемым для обеспечения муниципальных нуж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2. Муниципальных органов,  являющихся  в соответствии с бюджетным законодательством Российской Федерации главными  распорядительными  бюджетных средств (далее – муниципальный орган), утверждающ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затраты на обеспечение функций соответствующе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ргана и подведомственных ему казенных учрежд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тдельным видам товаров, работ, услуг (в том числ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цены товаров, работ, услуг), закупаемыми ими и подведомственными им казенными и бюджетными учреждениями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нормированием в сфере  закупок понимается установлени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ребований к закупаемым заказчиками товарам, работам, услугам (в том числе предельные цены товаров, работ, услуг) и (или) нормативных затрат на обеспечение функций муниципальных органов и подведомственных казенных учреждений.</w:t>
      </w:r>
    </w:p>
    <w:p>
      <w:pPr>
        <w:pStyle w:val="Normal"/>
        <w:spacing w:lineRule="auto" w:line="360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ила разработки и принятия правовых актов о нормировании в сфере закупок</w:t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Правовые акты, указанные в пункте 1.1 настоящих Требований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рабатываются в форме проектов правовых актов. Проекты правовых актов, указанных в подпункте 1.1.1 пункта 1.1 настоящих требований,  разрабатываются администрацией сельского поселения. Проекты правовых актов, указанных в подпункте 1.1.2  пункта 1.1 настоящих требований, разрабатываются муниципальными органам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Для проведения обсуждения в целях общественного контроля проекто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авовых актов, указанных в пункте 1.1 настоящих Требований, муниципальные органы размещают проекты указанных  правовых актов, пояснительные записки к ним, а также  информацию  о сроках и порядке направления общественными объединениями, юридическими и физическими лицами предложений по данным документам на официальном сайте Малмыжского района Кировской  област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рок проведения обсуждения в целях общественного контроля н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менее 7 календарных дней со дня размещения проектов правовых  актов в пункте 1.1 настоящих Требований, на официальном сайте Малмыжского района Кировской област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Муниципальные органы рассматривают предложения общественны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ъединений, юридических и физических лиц, поступившие в электронной или письменной форме, в срок, установленный указанными органами с  учетом положений пункта 2.2 Требований.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Муниципальные органы не позднее 3-х  рабочих дней со дня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смотрения предложений общественных объединений, юридических и физических лиц размещающих эти предложения и ответы на них на официальном сайте Малмыжского района Кировской  област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о результатам обсуждения в целях общественного контроля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ниципальные органы при необходимости принимает решения о внесении изменений в проекты правовых актов, указанных в пункте 1.1 настоящих Требований, с учетом предложений общественных объединений, юридических и физических лиц и о рассмотрении в абзаце третьем  подпункта 1.1.1. и абзаце третьем подпункта 1.1.2  пункта 1.1  настоящих Требований проектов правовых   на заседании общественных советов, создаваемых при муниципальных органах (далее – общественный совет)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Порядок формирования и состав общественного совета  определяютс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м муниципальным органом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проектов правовых актов, указанных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заце третьем подпункта 1.1.1 и абзаце третьем подпункта 1.1.2 пункта 1.1 настоящих Требований общественный совет   принимает одно из следующих решений:</w:t>
      </w:r>
    </w:p>
    <w:p>
      <w:pPr>
        <w:pStyle w:val="Normal"/>
        <w:spacing w:lineRule="auto" w:line="360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  <w:t>О необходимости доработки проекта правового акта;</w:t>
      </w:r>
    </w:p>
    <w:p>
      <w:pPr>
        <w:pStyle w:val="Normal"/>
        <w:spacing w:lineRule="auto" w:line="360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озможности принятия правового акта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, принятое общественным советом, оформляетс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токолом, подписываемым всеми его членами, который не позднее 3-х  рабочих дней со дня принятия соответствующего решения  муниципальными органами на официальном сайте Малмыжского района Кировской  области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решения о необходимости доработки проек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ого акта муниципальные органы осуществляют доработку проекта правового акта в порядке, предусмотренном подразделами 2.2-2.7 настоящих Требовани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решения о возможности принятия правового ак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рганы утверждают  правовые акты, указанные в абзаце втором подпункта 1.1.2 пункта 1.1 настоящих Требовани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органы принимают правовые акты, указанные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заце второго  подпункта 1.1.2 пункта 1.1 настоящих Требований, до 1 июня текущего финансового год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авовые акты, предусмотренные подпунктом 1.1.2 пункта 1.1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их Требований, пересматриваются муниципальными органами не реже  одного раза в год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е органы в течение 7   рабочих дней со дня принят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ых актов, указанных  в подпункте 1.1.2  пункта 1.1  настоящих Требований, обеспечивают этих правовых актов в установленном порядке в единой информационной системе в сфере закуп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Внесение изменений в утвержденные правовые акты 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и в сфере закупок осуществляется  в порядке, установленном для их принятия.</w:t>
      </w:r>
    </w:p>
    <w:p>
      <w:pPr>
        <w:pStyle w:val="Normal"/>
        <w:spacing w:lineRule="auto" w:line="360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е к содержанию правовых актов о нормировании в сфере закупок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авовой акт администрации сельского поселения, утверждающ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определения к отдельным видам  товаров, работ, услуг, разрабатываются на основании утвержденных Правительством Российской Федерации общих правил определения требований к отдельным видам товаров, работ, услуг ( в том числе  предельные цены товаров, работ, услуг) и должен: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1.  Содержать порядок  формирования и утверждения администрацией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перечня отдельных видов товаров, работ, услуг (далее- перечень), требования к потребительским свойствам которых  (в том числе к характеристикам качества) и иным характеристикам (в том числе предельные цены)  устанавливают муниципальные органы, определяющие: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 информации, включаемой  в перечень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рядок применения общероссийского классификатора продукции п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ам экономической деятельности при формировании перечня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именения обязательных критериев отбора отдельных вид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ов, работ, услуг,  установленных правительством Российской Федерации, и значения этих критериев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ыбора   потребительских (в том числе характеристик качества)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ых характеристик закупаемых товаров, работ, услуг,  в отношении которых требуется установить нормативные значения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пределению показателей, характеризующих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требительские свойства (в том числе характеристики качества) и иные характеристики (в том числе предельные цены) закупаемых товаров, работ, услуг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3.1.2.  Содержать примерную форму перечня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 Правовой акт администрации сельского поселения, утверждающ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определения  нормативных затрат, разрабатывается на основании  утвержденных Правительством Российской Федерации   общих требований   к определению нормативных затрат и должен содержать: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</w:rPr>
        <w:tab/>
        <w:t>Порядок расчета нормативных затрат, в том числе  формулы расчета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язанность муниципальных органов определить порядок расче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х затрат, для которых порядок расчета не определен администрацией сельского поселения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ребование  об определении муниципальными органами нормати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 (или) цены товаров, работ, услуг, в том числе сгруппированных по должностям работников и  (или) категориям должностей работников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  Правовые акты муниципальных органов, утверждающие требования к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дельным видам товаров, работ,  услуг (в том числе предельные цены товаров, работ, услуг) закупаемыми органами и подведомственными казенными и бюджетными учреждениями, должны содержать  следующие сведения: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менование заказчиков (подразделений заказчиков), в отношени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торых устанавливаются  требования  к отдельным видам товаров, работ, услуг (в том числе предельные цены товаров, работ, услуг)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отдельных видов  товаров, работ, услуг с указанием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арактеристик (свойств) и  их значений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4 Муниципальные органы разрабатывают и утверждают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, установленные для каждого работника, и (или)  коллективные, установленные для нескольких работников, нормативы количества и (или) цены товаров, работ, услуг  по структурным подразделениям указанных органов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5 Правовые акты муниципальных органов, утверждающие нормативны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, должны определять: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рядок расчета нормативных затрат, для которых  правила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нормативных затрат не установлен порядок расчета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рмативы количества и (или) цены товаров, работ, услуг,  в том числ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группированные по должностям работников и (или)  категориям должностей работников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6. Правовые акты, указанные в подпункте 1.1.2 пункта 1.1  настоящи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ребований, могут устанавливать требования к отдельным  видам товаров,  работ, услуг, закупаемым  одним или несколькими заказчиками, и (или) нормативные затраты на обеспечение функций  муниципального органа и ( или) подведомственных  ему казенных учреждений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беспечению исполнения правовых актов о  нормировании в сфере закупок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ребования к отдельным видам  товаров, работ, услуг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применяются для обоснования  объекта и (или) объектов закупки соответствующего заказчика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ланировании закупок заказчики обеспечив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ключение в планы закупок и планы-графики закупок объектов закупок в отношении  которых правовыми актами установлены требования к их количеству, качеству, потребительским   свойствам и иным  характеристикам;</w:t>
      </w:r>
    </w:p>
    <w:p>
      <w:pPr>
        <w:pStyle w:val="Normal"/>
        <w:spacing w:lineRule="auto" w:line="360"/>
        <w:ind w:left="180" w:hanging="360"/>
        <w:jc w:val="both"/>
        <w:rPr/>
      </w:pPr>
      <w:r>
        <w:rPr>
          <w:sz w:val="28"/>
          <w:szCs w:val="28"/>
        </w:rPr>
        <w:tab/>
        <w:tab/>
        <w:t>Не превышение утвержденных правовыми актами соответствующих нормативных  затрат при формировании планов закупок и планов-графиков закупок.</w:t>
      </w:r>
    </w:p>
    <w:p>
      <w:pPr>
        <w:pStyle w:val="Normal"/>
        <w:spacing w:lineRule="auto" w:line="360"/>
        <w:ind w:left="180" w:hanging="360"/>
        <w:jc w:val="both"/>
        <w:rPr/>
      </w:pPr>
      <w:r>
        <w:rPr>
          <w:sz w:val="28"/>
          <w:szCs w:val="28"/>
        </w:rPr>
        <w:tab/>
        <w:tab/>
        <w:t>4.3 Проверка исполнения заказчиками положений правовых актов муниципальных органов, утверждающих требования к закупаемым ими и подведомственными указанными органами казенными учреждениями и бюджетными учреждениями отдельным видам товаров, работ, услуг (в том числе предельные цены товаров, работ, услуг) и (или)  нормативные затраты на обеспечение функций  муниципальных и подведомственных казенных  учреждений, осуществляется в   ходе контроля  и мониторинга в сфере закупок в соответствии  с законодательными и иными  нормативными правовыми актами, регулирующими осуществление контроля и мониторинга в сфере  закупок, муниципального финансового  контроля.</w:t>
      </w:r>
    </w:p>
    <w:p>
      <w:pPr>
        <w:pStyle w:val="Normal"/>
        <w:spacing w:lineRule="auto" w:line="36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36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8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42:00Z</dcterms:created>
  <dc:creator>Manson</dc:creator>
  <dc:description/>
  <cp:keywords/>
  <dc:language>en-US</dc:language>
  <cp:lastModifiedBy>1</cp:lastModifiedBy>
  <cp:lastPrinted>2016-03-29T08:29:00Z</cp:lastPrinted>
  <dcterms:modified xsi:type="dcterms:W3CDTF">2016-04-29T07:51:00Z</dcterms:modified>
  <cp:revision>13</cp:revision>
  <dc:subject/>
  <dc:title>АДМИНИСТРАЦИЯ МАЛМЫЖСКОГО РАЙОНА</dc:title>
</cp:coreProperties>
</file>