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ОБРАЖ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18.03.2016___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  <w:t xml:space="preserve">    </w:t>
      </w:r>
      <w:r>
        <w:rPr>
          <w:sz w:val="28"/>
          <w:szCs w:val="28"/>
        </w:rPr>
        <w:t>№</w:t>
      </w:r>
      <w:r>
        <w:rPr>
          <w:sz w:val="32"/>
          <w:szCs w:val="32"/>
        </w:rPr>
        <w:t xml:space="preserve"> _1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.Преображен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 Порядка формирования, утверждения и ведения планов-графиков закупок  товаров, работ, услуг для обеспеч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ых нужд Преображен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о исполнение  </w:t>
      </w:r>
      <w:hyperlink r:id="rId2">
        <w:r>
          <w:rPr>
            <w:rStyle w:val="InternetLink"/>
            <w:bCs/>
            <w:sz w:val="28"/>
            <w:szCs w:val="28"/>
          </w:rPr>
          <w:t>статьи</w:t>
        </w:r>
      </w:hyperlink>
      <w:r>
        <w:rPr>
          <w:bCs/>
          <w:sz w:val="28"/>
          <w:szCs w:val="28"/>
        </w:rPr>
        <w:t xml:space="preserve"> 21 Федерального закона от 05.04.2013   № 44-ФЗ «О контрактной системе в сфере закупок товаров, работ, услуг для обеспечения государственных и муниципальных нужд» и в соответствии с постановлением Правительства Российской Федерации от 05.06.2015 № 554 «О требованиях  к  формированию, утверждению и ведению планов-графиков закупок, товаров, работ, услуг для обеспечения нужд субъекта Российской Федерации и муниципальных нужд,  а  также  требованиях  к форме планов-графиков закупок товаров, работ, услуг» администрация Преображенского сельского поселения</w:t>
      </w:r>
      <w:r>
        <w:rPr>
          <w:sz w:val="28"/>
          <w:szCs w:val="28"/>
        </w:rPr>
        <w:t xml:space="preserve"> ПОСТАНОВЛЯЕТ: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. Утвердить Порядок формирования, утверждения и ведения планов-графиков закупок товаров, работ, услуг для обеспечения муниципальных нужд Преображенского сельского поселения  согласно приложению.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. В течение трех дней со дня утверждения разместить Порядок формирования, утверждения и ведения планов-графиков закупок товаров, работ, услуг для обеспечения муниципальных нужд Преображенского сельского поселения   в единой информационной системе в сфере закупок.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 01.01.2016 год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Преображенского сельского поселения                                    Г.Г. Фаттахов</w:t>
      </w:r>
    </w:p>
    <w:p>
      <w:pPr>
        <w:pStyle w:val="Normal"/>
        <w:ind w:left="5387" w:hanging="0"/>
        <w:jc w:val="both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ind w:left="5387" w:hanging="0"/>
        <w:jc w:val="both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ind w:left="5387" w:hanging="0"/>
        <w:jc w:val="both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ind w:left="5387" w:hanging="0"/>
        <w:jc w:val="both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ind w:left="5387" w:hanging="0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5387" w:hanging="0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5387" w:hanging="0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5387" w:hanging="0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5387" w:hanging="0"/>
        <w:rPr/>
      </w:pPr>
      <w:r>
        <w:rPr>
          <w:bCs/>
          <w:sz w:val="28"/>
          <w:szCs w:val="28"/>
        </w:rPr>
        <w:t xml:space="preserve">Преображенского </w:t>
      </w:r>
      <w:r>
        <w:rPr>
          <w:rFonts w:cs="Calibri"/>
          <w:bCs/>
          <w:color w:val="000000"/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ind w:left="5387" w:hanging="0"/>
        <w:rPr/>
      </w:pPr>
      <w:r>
        <w:rPr>
          <w:rFonts w:cs="Calibri"/>
          <w:bCs/>
          <w:color w:val="000000"/>
          <w:sz w:val="28"/>
          <w:szCs w:val="28"/>
        </w:rPr>
        <w:t>от _18.03.2016_ № 13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, утверждения  и ведения планов-графиков закупок товаров, работ, услуг  для обеспечения муниципальных нужд</w:t>
      </w:r>
      <w:r>
        <w:rPr/>
        <w:t xml:space="preserve"> </w:t>
      </w:r>
      <w:r>
        <w:rPr>
          <w:b/>
          <w:sz w:val="28"/>
          <w:szCs w:val="28"/>
        </w:rPr>
        <w:t>Преображе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left="14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формирования, утверждения  и ведения планов-графиков закупок товаров, работ, услуг  для обеспечения муниципальных нужд Преображенского сельского поселения ( далее – порядок)  устанавливает  единые правила формирования, утверждения  и ведения планов-графиков закупок товаров, работ, услуг  для обеспечения муниципальных нужд Преображенского сельского поселения (далее-  сельское поселение)  в соответствии с Федеральным законом от 05.04.2013 № 44 – ФЗ «О контрактной системе в сфере закупок товаров, работ, услуг для обеспечения государственных и муниципальных нужд» (далее – Федеральный закон от 05.04.2013 № 44-ФЗ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  В целях настоящего порядка используются следующие понят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униципальные заказчики- муниципальные органы или муниципальное  казенное учреждение, действующие от имени муниципального образования, уполномоченные принимать бюджетные обязательства  в соответствии  с бюджетным законодательством Российской Федерации от имени сельского поселения и осуществляющие  закуп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нитарные предприятия- муниципальные унитарные предприятия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существляющие закупки при предоставлении им средств из местного бюджета на осуществление капитальных вложений в объекты муниципальной собственности сельского поселения в случае, предусмотренном частью 4 статьи 15 Федерального закона от 05.04.2013 №44-Ф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и- муниципальные заказчики,  бюджетные учреждения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втономные учреждения, унитарные предприятия, уполномоченные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ые понятия, используемые в настоящем Порядке, применяются 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чении, определенном Федеральным законом от 05.04.2013 № 44 –ФЗ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2. Формирование, утверждение и ведение планов-графиков закупо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1.  Формирование планов-графиков закупок товаров, работ, услуг для обеспечения муниципальных нужд сельского поселения (далее – планы – графики закупок) осуществляется заказчиками ежегодно на очередной финансовый год в соответствии с планом закупо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Сроки формирования и утверждения планов-графиков закупо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2.1. Муниципальные заказчики  в сроки, установленные главными распорядителями средств местного бюджет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формируют планы-графики закупок после внесения проекта   решения  о бюджете на очередной финансовый год и плановый период ( далее- решение о бюджете) на рассмотрение Преображенской сельской Дум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уточняют при необходимости  сформированные планы –графики закупок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утверждают планы-графики закупок в течении 10 рабочих дней со дня доведения до соответствующего  муниципального заказчика объема прав в денежном выражении на принятие и (или)  исполнение обязательств в соответствии с бюджетным законодательством Российской  Федер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2.2. Муниципальные унитарные предприя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ируют планы-графики закупок после внесения проекта решения о бюджете на рассмотрение Преображенской сельской Дум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утверждают планы- графики закупок в течение 10 дней со дня заключения соглашений о предоставлении субсидий на осуществление капитальных вложений в объекты  капитального строительства муниципальной собственности или приобретение объектов недвижимого имущества в муниципальную собственность  ( далее- субсидии) . При этом в план-график закупок включаются только закупки, которые планируются осуществлять за счет субсид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уточняют при необходимости сформированные планы-графики закупо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3. В план-график  закупок подлежит включению перечень товаров, работ, услуг, закупка которых осуществляется путем проведения конкурса (открытого  конкурса, конкурса с ограниченным  участием, двухэтапного конкурса, закрытого конкурса, закрытого конкурса с 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 закупки у единственного поставщика (исполнителя, подрядчика), а также способом определения поставщика (подрядчика, исполнителя), устанавливаемым Правительством Российской Федерации в соответствии со статьей 111 Федерального закона от 05.04.2013 № 44 –ФЗ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4. В план –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 поставщика (подрядчика, исполнителя) в установленных Федеральным законом от 05.04.2013 № 44 –ФЗ   случаях в течение года, на который утвержден  план-график закупо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5.  В случае, если период осуществления закупки, включаемой  в план-график закупок муниципального заказчика, унитарного предприятия, превышает срок, на который утверждается план-график закупок, в план –график закупок также включаются сведения о закупке на весь срок исполнения контрак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6 Заказчики ведут планы-графики закупок в соответствии с положениями Федерального закона от 05.04.2013 № 44-ФЗ, постановления Правительства Российской Федерации от 05.06.2015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 графиков закупок  товаров, работ, услуг» (далее – постановление Правительства Российской Федерации от 05.06.2015 № 544) и настоящего  поряд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несение изменений в планы-графики закупок осуществляется в случаях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несения изменений в план закупок, которые  влекут необходимость корректировки плана- графика закупок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зменение объема   и (или) стоимости планируемых к приобретению товаров, работ, услуг, выявленные в результате подготовки к осуществлению закупки, вследствие чего  поставка товаров, выполнение работ, оказание услуг в соответствии  с начальной (максимальной) ценой  контракта, предусмотренной планом-графиком закупок, становится невозможно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зменение  планируемой даты начала осуществления закупки, сроков и (или) периодически приобретения товаров, выполнения работ, оказания услуг, способа определения поставщика (подрядчика, исполнителя) , этапов оплаты и (или) размера аванса, срока исполнения контрак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тмены заказчиком закупки, предусмотренной планом-графиком закупок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ыдачи предписания федеральным органом исполнительной власти, органом исполнительной власти Кировской области, уполномоченными на осуществление контроля в сфере закупок, об устранении нарушения законодательства Российской Федерации в сфере  закупок, в  том числе об аннулировании процедуры определения поставщиков (подрядчиков, исполнителей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еализации решения, принятого заказчиком по итогам  обязательного общественного обсуждения закупки в случаях, установленным действующим законодательство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озникновения обстоятельств, предвидеть которые на дату утверждение  плана-графика закупок было невозмож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7. Внесение изменений в план-график закупок по каждому объекту закупки  осуществляется не позднее чем за 10  календарных дней до дня размещения в единой информационной системе, а до ввода ее в эксплуатацию - на официальном сайте Российской Федерации в информационно-телекоммуникационной сети « Интернет» для размещения информации о размещении заказов на поставки товаров,  выполнение работ, оказание услуг (</w:t>
      </w:r>
      <w:hyperlink r:id="rId3">
        <w:r>
          <w:rPr>
            <w:rStyle w:val="InternetLink"/>
            <w:sz w:val="28"/>
            <w:szCs w:val="28"/>
          </w:rPr>
          <w:t>www.zakupki,gov.ru</w:t>
        </w:r>
      </w:hyperlink>
      <w:r>
        <w:rPr>
          <w:sz w:val="28"/>
          <w:szCs w:val="28"/>
        </w:rPr>
        <w:t>) ( далее- официальный сайт)  извещения об осуществлении закупки, направления приглашения принять участие в определении поставщика (подрядчика, исполнителя) за исключением  случаев, указанных в пункте 2.8 настоящего поряд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8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Федерального закона от 05.04.2013 № 44-ФЗ внесение изменений в план-график закупок осуществляется в день  направления запроса о предоставлении котировок участникам закупок, а в случае  осуществления закупки у единственного поставщика (подрядчика, исполнителя) в соответствии с пунктами 9 и 28 части 1  статьи 93 Федерального закона от 05.04.2013 № 44-ФЗ – не позднее чем за 1 календарный день до даты заключения контрак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9. План-график закупок формируется согласно требованиям к форме плана-графика  закупок, утвержденным постановлением Правительства Российской Федерации от 05.06.2015 № 544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10. План-график закупок содержит приложения, содержащие обоснования в отношении каждого объекта закупки, подготовленные в порядке, установленном в соответствии с частью 7 статьи 18 Федерального закона от 05.04.2013 № 44-ФЗ, в том числ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основание начальной (максимальной) цены контракта или цены контракта, заключаемого с единственном поставщиком (подрядчиком, исполнителем), определяемых в соответствии со статьей 22 Федерального закон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основание способа определения поставщика (подрядчика, исполнителя) в соответствии с главой 3 Федерального закона от 05.04.2013 № 44-ФЗ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11. Информация, включаемая в план–график закупок, должна соответствовать показателям плана закупок в том числ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ответствие включаемых в план-график закупок идентификационных кодов закупок идентификационному коду закупки, включенному в план закупок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включаемой в план-график закупок информации о начальных (максимальных) ценах контрактов, ценах контрактов, заключаемых с единственным поставщиков (подрядчиком, исполнителем), и об объемах финансового обеспечения (планируемых платежей) для  осуществления закупок  на соответствующий финансовый год включенной в план закупок информации об объеме финансового обеспечения (планируемых платежей)   для осуществления закупки на соответствующий финансовый го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53188A11F8EF8041F646CF9E8743E6DF37BC4112D1AACB0D5D9F6F313AD3E3D6A3F3812838E2DAxDc1N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8:16:00Z</dcterms:created>
  <dc:creator>Manson</dc:creator>
  <dc:description/>
  <cp:keywords/>
  <dc:language>en-US</dc:language>
  <cp:lastModifiedBy>1</cp:lastModifiedBy>
  <cp:lastPrinted>2016-03-29T09:11:00Z</cp:lastPrinted>
  <dcterms:modified xsi:type="dcterms:W3CDTF">2016-04-29T07:53:00Z</dcterms:modified>
  <cp:revision>18</cp:revision>
  <dc:subject/>
  <dc:title>АДМИНИСТРАЦИЯ МАЛМЫЖСКОГО РАЙОНА</dc:title>
</cp:coreProperties>
</file>