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18.03.2016_                                                                                              № _14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формирования, утверждения и ведения  планов закупок товаров, работ, услуг для обеспечения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 Преображ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о исполнение  </w:t>
      </w:r>
      <w:hyperlink r:id="rId2">
        <w:r>
          <w:rPr>
            <w:rStyle w:val="InternetLink"/>
            <w:bCs/>
            <w:sz w:val="28"/>
            <w:szCs w:val="28"/>
          </w:rPr>
          <w:t>статьи</w:t>
        </w:r>
      </w:hyperlink>
      <w:r>
        <w:rPr>
          <w:bCs/>
          <w:sz w:val="28"/>
          <w:szCs w:val="28"/>
        </w:rPr>
        <w:t xml:space="preserve"> 17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 и в соответствии с постановлением Правительства Российской Федерации от 21.11.2013 № 1043 «О требованиях к формированию, утверждению и ведению планов закупок, товаров, работ, услуг для обеспечения нужд субъекта Российской Федерации и муниципальных нужд» администрация Преображенского сельского поселения 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формирования, утверждения и  ведения планов закупок товаров, работ, услуг  для обеспечения муниципальных  нужд Преображенского сельского поселения Малмыжского  района Кировской области согласно приложению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01.01.20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ind w:left="5245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245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bCs/>
          <w:sz w:val="28"/>
          <w:szCs w:val="28"/>
        </w:rPr>
        <w:t xml:space="preserve">Преображенского </w:t>
      </w:r>
      <w:r>
        <w:rPr>
          <w:rFonts w:cs="Calibri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rFonts w:cs="Calibri"/>
          <w:bCs/>
          <w:color w:val="000000"/>
          <w:sz w:val="28"/>
          <w:szCs w:val="28"/>
        </w:rPr>
        <w:t>от _18.03.2016__ № 14_</w:t>
      </w:r>
    </w:p>
    <w:p>
      <w:pPr>
        <w:pStyle w:val="Normal"/>
        <w:spacing w:before="7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я, утверждения и ведения планов закупо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оваров, работ, услуг для обеспечения муниципальных нужд Преображенского сельского поселения Малмыжского района Кировской области</w:t>
      </w:r>
    </w:p>
    <w:p>
      <w:pPr>
        <w:pStyle w:val="Style18"/>
        <w:numPr>
          <w:ilvl w:val="0"/>
          <w:numId w:val="3"/>
        </w:numPr>
        <w:spacing w:lineRule="auto" w:line="360" w:before="480" w:after="0"/>
        <w:ind w:left="1134" w:hanging="42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рядок формирования, утверждения и ведения планов закупок товаров, работ, услуг для обеспечения муниципальных нужд </w:t>
      </w:r>
      <w:r>
        <w:rPr>
          <w:bCs/>
          <w:sz w:val="28"/>
          <w:szCs w:val="28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 Малмыжского района Кировской области (далее – Порядок) устанавливает правила формирования, утверждения и ведения планов закупок товаров, работ, услуг для обеспечения муниципальных нужд </w:t>
      </w:r>
      <w:r>
        <w:rPr>
          <w:bCs/>
          <w:sz w:val="28"/>
          <w:szCs w:val="28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Малмыжского района Киров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>В целях настоящего Порядка используются следующие понятия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– муниципальный орган или муниципальное 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нитарные предприятия – муниципальные унитарные предприятия, осуществляющие закупки при предоставлении им средств из местного бюджета на осуществление капитальных вложений в объекты муниципальной собственности </w:t>
      </w:r>
      <w:r>
        <w:rPr>
          <w:bCs/>
          <w:sz w:val="28"/>
          <w:szCs w:val="28"/>
        </w:rPr>
        <w:t>Преображен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в случае, предусмотренном частью 4 статьи 15 Федерального закона от 05.04.2013      № 44-ФЗ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и – муниципальные заказчики, унитарные предприятия, уполномоченные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настоящем Порядке, применяются в значении, определенном Федеральным законом от 05.04.2013 № 44-Ф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/>
        <w:ind w:left="1134" w:hanging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планов закупок товаров, работ, услуг для обеспечения государственных нужд Кировской области</w:t>
      </w:r>
    </w:p>
    <w:p>
      <w:pPr>
        <w:pStyle w:val="Style18"/>
        <w:spacing w:lineRule="auto" w:line="276"/>
        <w:ind w:left="14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ланы закупок товаров, работ, услуг для обеспечения муниципальных нужд </w:t>
      </w:r>
      <w:r>
        <w:rPr>
          <w:bCs/>
          <w:sz w:val="28"/>
          <w:szCs w:val="28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Малмыжского района Кировской области (далее – планы закупок) формируются ежегодно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закупок формируются на срок, соответствующий сроку действия решения сельской Думы о местном бюджете на очередной финансовый год и плановый период (далее – решение о бюджете)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 формирования и утверждения планов закупок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Муниципальные заказчики в сроки, установленные главными распорядителями средств местного бюджета: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планы закупок исходя из целей осуществления закупок, определенных с учетом положений статьи 13 Федерального закона                от 05.04.2013 № 44-ФЗ,  и представляют их не позднее 01 августа текуще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т планы закупок при необходимости по согласованию с главными распорядителями средств местного бюджета в процессе составления проекта решения о бюджете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ют при необходимости сформированные планы закупок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т планы закупок в течение 10 рабочих дней после доведения объема прав в денежном выражении на принятие и (или) исполнение обязательств в соответствии с бюджетным законодательством Российской Федерации и уведомляют об этом главных распорядителей средств бюджета.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Муниципальные унитарные предприятия: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 собственности Преображенского сельского поселения Малмыжского района Кировской области или о приобретении объектов недвижимого имущества в муниципальную собственность Преображенского сельского поселения Малмыжского района Кировской области за счет субсидий на осуществление капитальных вложений в объекты капитального строительства муниципальной собственности Преображенского сельское поселение Малмыжского района Кировской области или приобретение объектов недвижимого имущества в муниципальную собственность Преображенского сельского поселения Малмыжского района Кировской области (далее – субсидия), принятых в порядке, установленном правовыми актами</w:t>
      </w:r>
      <w:r>
        <w:rPr/>
        <w:t xml:space="preserve"> </w:t>
      </w:r>
      <w:r>
        <w:rPr>
          <w:color w:val="000000"/>
          <w:sz w:val="28"/>
          <w:szCs w:val="28"/>
        </w:rPr>
        <w:t>Преображенского сельского поселения Малмыжского района Кировской области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ют при необходимости сформированные планы закупок;</w:t>
      </w:r>
    </w:p>
    <w:p>
      <w:pPr>
        <w:pStyle w:val="Style18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ают планы закупок в течение 10 рабочих дней после заключения соглашений о предоставлении субсидий. 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лан закупок содержит свод подлежащих закупке в очередном финансовом году и плановом периоде товаров, работ, услуг для обеспечения нужд заказчика, формируемый в соответствии с мероприятиями муниципальных программ, программ социально-экономического развития и иных документов программно-целевого планирования за счет средств местного бюджета и иных источников финансирования, предусмотренных законодательством, для обеспечения муниципальных нужд </w:t>
      </w:r>
      <w:r>
        <w:rPr>
          <w:bCs/>
          <w:sz w:val="28"/>
          <w:szCs w:val="28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Малмыжского района Кировской области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водный план закупок </w:t>
      </w:r>
      <w:r>
        <w:rPr>
          <w:bCs/>
          <w:sz w:val="28"/>
          <w:szCs w:val="28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 формируется сектором по муниципальным закупкам отдела по экономическому развитию администрации  сельского поселения на основании планов закупок заказчиков.</w:t>
      </w:r>
    </w:p>
    <w:p>
      <w:pPr>
        <w:pStyle w:val="Style18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внесения изменений в утвержденные планы закупок при необходимости являются: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ланов закупок в соответствие в связи с изменением определенных с учетом положений статьи 13 Федерального закона                от 05.04.2013 № 44-ФЗ целей осуществления закупок и установленных в соответствии со статьей 19 Федерального закона от 05.04.2013 № 44-ФЗ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планов закупок в соответствие с решением о бюджете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решения, принятого заказчиком по итогам обязательного общественного обсуждения закупки в случаях, установленных действующим законодательством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обстоятельств, предвидеть которые на дату утверждения плана закупок было невозможно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ы закупок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  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ы закупок формируются согласно требованиям к форме планов закупок, утвержденным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. 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твержденные планы закупок размещаются заказчиками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 в течение 3 рабочих дней со дня утверждения или изменения таких планов.</w:t>
      </w:r>
    </w:p>
    <w:p>
      <w:pPr>
        <w:pStyle w:val="Style18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1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5" w:hanging="14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7" w:hanging="14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78" w:hanging="14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29" w:hanging="14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3188A11F8EF8041F646CF9E8743E6DF37BC4112D1AACB0D5D9F6F313AD3E3D6A3F3812838E2DAxDc1N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9:00Z</dcterms:created>
  <dc:creator>Manson</dc:creator>
  <dc:description/>
  <cp:keywords/>
  <dc:language>en-US</dc:language>
  <cp:lastModifiedBy>1</cp:lastModifiedBy>
  <cp:lastPrinted>2016-03-29T09:18:00Z</cp:lastPrinted>
  <dcterms:modified xsi:type="dcterms:W3CDTF">2016-04-29T07:54:00Z</dcterms:modified>
  <cp:revision>15</cp:revision>
  <dc:subject/>
  <dc:title>АДМИНИСТРАЦИЯ МАЛМЫЖСКОГО РАЙОНА</dc:title>
</cp:coreProperties>
</file>