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АДМИНИСТРАТИВНОГО РЕГЛАМЕ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обра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Преображен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Муниципальный лесно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, индивидуальными предпринимателями  требований, установленных муниципальными правовыми актами, регламентирующими лесные отношения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лесной контроль осуществляется, согласно части 1  статьи 84 Лесного кодекса РФ, в отношении </w:t>
      </w:r>
      <w:r>
        <w:rPr>
          <w:sz w:val="28"/>
          <w:szCs w:val="28"/>
        </w:rPr>
        <w:t xml:space="preserve">лесных участков, находящихся в муниципальной собственности </w:t>
      </w:r>
      <w:r>
        <w:rPr>
          <w:color w:val="000000"/>
          <w:sz w:val="28"/>
          <w:szCs w:val="28"/>
        </w:rPr>
        <w:t>и расположенных на территори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ображен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Преображенского сельского посел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 использованию, охране, защите и воспроизводству   лесов Преображе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администрации Преображенского сельского поселения: Кировская область, Малмыжский район, д. Преображенка, ул. Шахтерская  д. 2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Преображенского сельского поселения: ПН-ПТ с 8-00 до 16-00, перерыв на обед с 12-00 до 13-00, выходной: суббота, воскресень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:8( 83347)66-1-19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Электронный адрес администрации: </w:t>
      </w:r>
      <w:hyperlink r:id="rId2">
        <w:r>
          <w:rPr>
            <w:rStyle w:val="InternetLink"/>
            <w:color w:val="000000"/>
            <w:sz w:val="28"/>
            <w:szCs w:val="28"/>
          </w:rPr>
          <w:t>preobrazhenkat@yandex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0" w:name="1017"/>
      <w:bookmarkStart w:id="1" w:name="1014"/>
      <w:bookmarkEnd w:id="0"/>
      <w:bookmarkEnd w:id="1"/>
      <w:r>
        <w:rPr>
          <w:color w:val="000000"/>
          <w:sz w:val="28"/>
          <w:szCs w:val="28"/>
        </w:rPr>
        <w:t xml:space="preserve">К полномочиям   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рганизация и осуществление муниципального лесного контроля на территории </w:t>
      </w:r>
      <w:r>
        <w:rPr>
          <w:sz w:val="28"/>
          <w:szCs w:val="28"/>
        </w:rPr>
        <w:t>Преображенского 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</w:t>
      </w:r>
      <w:r>
        <w:rPr>
          <w:sz w:val="28"/>
          <w:szCs w:val="28"/>
        </w:rPr>
        <w:t>Преображенского 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Осуществление муниципального лесного контроля (исполнение административного регламента) осуществляется уполномоченным должностным лицом   Администрации </w:t>
      </w:r>
      <w:r>
        <w:rPr>
          <w:sz w:val="28"/>
          <w:szCs w:val="28"/>
        </w:rPr>
        <w:t xml:space="preserve">Преображен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6. Муниципальный лесной контроль осуществляется в форме прове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Преображе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Проверки могут быть документарными и выездны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 xml:space="preserve">в   Администрации </w:t>
      </w:r>
      <w:r>
        <w:rPr>
          <w:sz w:val="28"/>
          <w:szCs w:val="28"/>
        </w:rPr>
        <w:t>Преображенского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Перечень должностных лиц, осуществляющих муниципальный лесной контроль и надзор, утверждается правовым актом 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Порядок обращения граждан в  Администрацию </w:t>
      </w:r>
      <w:r>
        <w:rPr>
          <w:sz w:val="28"/>
          <w:szCs w:val="28"/>
        </w:rPr>
        <w:t>Преображен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  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spacing w:before="280" w:after="280"/>
        <w:ind w:firstLine="708"/>
        <w:jc w:val="both"/>
        <w:rPr>
          <w:rFonts w:ascii="Verdana" w:hAnsi="Verdana" w:cs="Verdana"/>
          <w:color w:val="052635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Преображенского сельского поселения размещается на официальном Интернет - сайте муниципальных районов, городских округов Кировской  области в информационном  разделе «Муниципальное образование Малмыжский  муниципальный район»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unicip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ir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52635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ончания последне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  Администрация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 Внеплановая проверка субъектов малого и среднего предпринимательства может быть проведена по основаниям, указанным выше после согласования с органами прокуратуры по месту осуществления деятельности юридических лиц, индивидуальных предпринимателей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, отдел благоустройства и охраны окружающей среды 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оверка проводится на основании  распоряжения 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Преображенского 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именования юридических лиц, фамилии, имени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ступление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Преображенского 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Преображен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Преображенского 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Преображенского 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еображен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Преображенского сельского поселения 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Преображ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случае если достоверность сведений, содержащихся в документах, имеющихся в распоряжении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Преображенского сельского поселения, вызывает обоснованные сомнения, 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Преображенского 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Преображенского сельского поселени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,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Преображенского 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6. Юридическое лицо, индивидуальный предприниматель, представляющие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 xml:space="preserve">Преображенского 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Преображенского 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Преображенского 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,либо при отсутствии пояснений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Преображенского 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8. При проведении документарной проверки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Преображенского 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Преображенского 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Преображе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Преображенского 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8. Материалы проверки передаются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Преображенского 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Преображенского сельского поселения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еображенского 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,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Преображенского 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Преображенского 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2. Лица, в отношении которых проводилась проверка, имеют право обратитьс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Преображенского 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Преображенского сельского поселения. </w:t>
      </w:r>
    </w:p>
    <w:p>
      <w:pPr>
        <w:pStyle w:val="Normal"/>
        <w:ind w:firstLine="540"/>
        <w:rPr/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Преображенского 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i/>
      <w:sz w:val="32"/>
      <w:lang w:val="ru-RU" w:bidi="ar-SA"/>
    </w:rPr>
  </w:style>
  <w:style w:type="character" w:styleId="Highlight">
    <w:name w:val="highlight"/>
    <w:basedOn w:val="Style14"/>
    <w:qFormat/>
    <w:rPr/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obrazhenkat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8:00Z</dcterms:created>
  <dc:creator>1</dc:creator>
  <dc:description/>
  <cp:keywords/>
  <dc:language>en-US</dc:language>
  <cp:lastModifiedBy>User</cp:lastModifiedBy>
  <cp:lastPrinted>2012-12-14T08:59:00Z</cp:lastPrinted>
  <dcterms:modified xsi:type="dcterms:W3CDTF">2013-04-01T11:30:00Z</dcterms:modified>
  <cp:revision>15</cp:revision>
  <dc:subject/>
  <dc:title>Административный регламент</dc:title>
</cp:coreProperties>
</file>