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ОБРАЖ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9                                                                                                           №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реображ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20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бюджетного кодекса Российской Федерации п.2 ч.1 ст 24  Устава муниципального образования Преображенское  сельское поселение Малмыжского района Кировской области  решения сельской Думы от 27.12.2013 №48 «Об утверждении Положения о бюджетном процессе в муниципальном образовании Преображ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</w:t>
      </w:r>
      <w:r>
        <w:rPr>
          <w:b/>
          <w:color w:val="000000"/>
          <w:spacing w:val="-6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color w:val="000000"/>
          <w:sz w:val="28"/>
          <w:szCs w:val="28"/>
        </w:rPr>
        <w:t xml:space="preserve"> сельское  поселение Малмыжского района Кировской области (далее - бюджет поселения) на 2020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) общий объем до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2144,0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  <w:shd w:fill="FFFFFF" w:val="clear"/>
        </w:rPr>
        <w:t xml:space="preserve"> сельского  поселения в сумме 2144,0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</w:t>
      </w:r>
      <w:r>
        <w:rPr>
          <w:color w:val="000000"/>
          <w:spacing w:val="-6"/>
          <w:sz w:val="29"/>
          <w:szCs w:val="29"/>
        </w:rPr>
        <w:t>Преображенского</w:t>
      </w:r>
      <w:r>
        <w:rPr>
          <w:color w:val="000000"/>
          <w:sz w:val="28"/>
          <w:szCs w:val="28"/>
        </w:rPr>
        <w:t xml:space="preserve">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закрепляемые за ними виды (подвиды) до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</w:t>
      </w:r>
      <w:r>
        <w:rPr>
          <w:color w:val="000000"/>
          <w:spacing w:val="-6"/>
          <w:sz w:val="29"/>
          <w:szCs w:val="29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20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20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</w:t>
      </w:r>
      <w:r>
        <w:rPr>
          <w:b w:val="false"/>
          <w:szCs w:val="28"/>
        </w:rPr>
        <w:t>Преображен</w:t>
      </w:r>
      <w:r>
        <w:rPr>
          <w:b w:val="false"/>
        </w:rPr>
        <w:t>ского сельского поселения и внепрограммным направлениям деятельности), группам видов расходов классификации расходов бюджетов на 2020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(распределение бюджетных ассигнований по главным распорядителям средств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, разделам, подразделам  и целевым статьям (муниципальным программ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bCs/>
        </w:rPr>
        <w:t xml:space="preserve"> сельского поселения и внепрограммным направлениям деятельности), группам видов расходов классификации расходов бюджетов  на 2020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9. Утвердить Перечень и коды статей и вид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и закрепляемые за ними статьи источников финансирования дефицита бюджета </w:t>
      </w:r>
      <w:r>
        <w:rPr>
          <w:b w:val="false"/>
          <w:color w:val="000000"/>
          <w:spacing w:val="-6"/>
          <w:sz w:val="29"/>
          <w:szCs w:val="29"/>
        </w:rPr>
        <w:t>Преображенского</w:t>
      </w:r>
      <w:r>
        <w:rPr>
          <w:b w:val="false"/>
          <w:szCs w:val="28"/>
        </w:rPr>
        <w:t xml:space="preserve">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 xml:space="preserve">11. Утвердить Источники финансирования дефицита бюджета </w:t>
      </w:r>
      <w:r>
        <w:rPr>
          <w:szCs w:val="28"/>
        </w:rPr>
        <w:t>Преображен</w:t>
      </w:r>
      <w:r>
        <w:rPr/>
        <w:t>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20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1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20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>19.Муниципальные заимствования в 2019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Предоставить в пределах общего объема расходов бюджету Преображенского сельского поселения, установленного пунктом 1 настоящего решения, бюджета муниципального образования Малмыжского  муниципального района Кировской области иного межбюджетного трансферта на осуществление полномочий в области градостроительной деятельности переданных в соответствии заключенным соглашением между Преображенским сельским поселением и Малмыжским районом в сумме 500 руб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20 года.</w:t>
      </w:r>
    </w:p>
    <w:p>
      <w:pPr>
        <w:pStyle w:val="311"/>
        <w:ind w:firstLine="46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А.В.Опарин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/>
      </w:pPr>
      <w:r>
        <w:rPr>
          <w:b/>
        </w:rPr>
        <w:t>Преображ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8241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1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  <w:r>
        <w:br w:type="page"/>
      </w:r>
    </w:p>
    <w:p>
      <w:pPr>
        <w:pStyle w:val="Normal"/>
        <w:shd w:fill="FFFFFF" w:val="clear"/>
        <w:rPr/>
      </w:pPr>
      <w:bookmarkStart w:id="4" w:name="OLE_LINK2"/>
      <w:bookmarkStart w:id="5" w:name="OLE_LINK1"/>
      <w:bookmarkEnd w:id="4"/>
      <w:bookmarkEnd w:id="5"/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5.12.2019 №39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реображенского сельского поселения и закрепляемые за ними виды (подвиды) доходов бюджета Преображ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реображ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</w:t>
      </w:r>
      <w:r>
        <w:rPr/>
        <w:t xml:space="preserve">от 25.12.2019 №39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реображенского сельского поселения и закрепляемые за ними статьи источников финансирования дефицита бюджета Преображ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от 25.12.2019 №39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еображенского 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от 25.12.2019 №39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реображенского сельского поселения  на 2020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1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44,0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реображенской сельской Думы _________________ А.В.Опар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66" w:right="1083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20-01-29T10:39:00Z</cp:lastPrinted>
  <dcterms:modified xsi:type="dcterms:W3CDTF">2020-01-29T07:39:00Z</dcterms:modified>
  <cp:revision>21</cp:revision>
  <dc:subject/>
  <dc:title>РОССИЙСКАЯ ФЕДЕРАЦИЯ</dc:title>
</cp:coreProperties>
</file>