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реображе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701"/>
        <w:gridCol w:w="1134"/>
        <w:gridCol w:w="1559"/>
        <w:gridCol w:w="1560"/>
        <w:gridCol w:w="1559"/>
        <w:gridCol w:w="1134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тахов Габбас Гильму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8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 покупка автомобиля ВАЗ -2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ъект индивидуального жилищного строительства незаверш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УАЗ-31519 1999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ВАЗ-11183 2008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автомобиль ВАЗ-21104 200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Минзиля Галимзяновна (ж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67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1</cp:lastModifiedBy>
  <cp:lastPrinted>2013-02-05T10:58:00Z</cp:lastPrinted>
  <dcterms:modified xsi:type="dcterms:W3CDTF">2016-04-18T07:01:00Z</dcterms:modified>
  <cp:revision>49</cp:revision>
  <dc:subject/>
  <dc:title/>
</cp:coreProperties>
</file>