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   Мари-Малмы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ри-Малмыжское сельское поселение Малмыжского района Кировской области Мари-Малмыжская сельская 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 Мари-Малмыжского сельского поселения Малмыжск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ции  Мари-Малмыжского сельского поселения Малмыжск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 Информационном бюллетене органов местного самоуправления Мари-Малмыж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 сельского поселения</w:t>
        <w:tab/>
      </w:r>
      <w:bookmarkStart w:id="0" w:name="Par24"/>
      <w:bookmarkEnd w:id="0"/>
      <w:r>
        <w:rPr>
          <w:sz w:val="28"/>
          <w:szCs w:val="28"/>
        </w:rPr>
        <w:t>Н.Н. Чиликов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 Мари-Малмыж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Мари-Малмыжского сельского поселения Малмыж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Мари-Малмыжское сельское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Мари-Малмыжское сельское поселение Малмыжск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Мари-Малмыжское сельское поселение Малмыжского района Кировской области, а также внесению в него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28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 на 1 тыс. че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 кв.метров на 1 тыс. ч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сель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8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Мари-Малмыжское сельское поселение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 Мари-Малмыжское сельское поселение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Мари-Малмыжское сельское поселение Малмы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х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 1 останов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 1 спортивный зал на 500 человек и 1 спортивная площад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 1 кладбище на 1000 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</w:t>
      </w:r>
      <w:bookmarkStart w:id="1" w:name="Par6159"/>
      <w:bookmarkEnd w:id="1"/>
      <w:r>
        <w:rPr>
          <w:sz w:val="28"/>
          <w:szCs w:val="28"/>
        </w:rPr>
        <w:t>___</w:t>
      </w:r>
      <w:r>
        <w:rPr/>
        <w:t xml:space="preserve">          </w:t>
      </w:r>
    </w:p>
    <w:sectPr>
      <w:headerReference w:type="default" r:id="rId5"/>
      <w:headerReference w:type="first" r:id="rId6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User</cp:lastModifiedBy>
  <cp:lastPrinted>2015-12-16T15:53:00Z</cp:lastPrinted>
  <dcterms:modified xsi:type="dcterms:W3CDTF">2015-12-18T06:01:00Z</dcterms:modified>
  <cp:revision>105</cp:revision>
  <dc:subject/>
  <dc:title>УТВЕРЖДЕНЫ</dc:title>
</cp:coreProperties>
</file>