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ОБРАЖЕНСКОГО СЕЛЬСКОГО ПОСЕЛЕ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4.20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д.Преображен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назначении ответственны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целях реализации Федерального закона от 27.07.2011 № 210-ФЗ «Об организации предоставления государственных и муниципальных услуг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Ответственность за организацию межведомственного взаимодействия при предоставлении муниципальных услуг оставляю за собой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пределить структурные подразделения администрации Преображенского сельского поселения, ответственные за организацию межведомственного взаимодействия при предоставлении муниципальных услуг: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ециалист по общим и социальным вопроса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ециалист-финансист;</w:t>
      </w:r>
    </w:p>
    <w:p>
      <w:pPr>
        <w:pStyle w:val="Normal"/>
        <w:ind w:firstLine="708"/>
        <w:jc w:val="both"/>
        <w:rPr/>
      </w:pPr>
      <w:r>
        <w:rPr>
          <w:sz w:val="28"/>
        </w:rPr>
        <w:t>директор МКУК Преображенский сельский дом культур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Распоряжение вступает в силу с 01.04.20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Преображенского сельского поселения</w:t>
        <w:tab/>
        <w:tab/>
        <w:tab/>
        <w:tab/>
        <w:tab/>
        <w:t>Р. А. Латыпов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8:00Z</dcterms:created>
  <dc:creator>Manson</dc:creator>
  <dc:description/>
  <cp:keywords/>
  <dc:language>en-US</dc:language>
  <cp:lastModifiedBy>1</cp:lastModifiedBy>
  <dcterms:modified xsi:type="dcterms:W3CDTF">2013-02-12T11:15:00Z</dcterms:modified>
  <cp:revision>10</cp:revision>
  <dc:subject/>
  <dc:title/>
</cp:coreProperties>
</file>