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7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Назначение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Преображен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Кировской области от 01.12.2000 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Кировской области», в целях реализации права на установление пенсии за выслугу лет лицам, замещавшим должности муниципальной службы в администрации Преображенского сельского поселения администрация Преображе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Утвердить Административный регламент предоставления муниципальной услуги «Н</w:t>
      </w:r>
      <w:r>
        <w:rPr>
          <w:sz w:val="28"/>
          <w:szCs w:val="28"/>
        </w:rPr>
        <w:t xml:space="preserve">азначение пенсии за выслугу лет лицам, замещавшим должности муниципальной службы в администрации </w:t>
      </w:r>
      <w:r>
        <w:rPr>
          <w:color w:val="000000"/>
          <w:sz w:val="28"/>
          <w:szCs w:val="28"/>
        </w:rPr>
        <w:t>Преображенского сельского поселения»</w:t>
      </w:r>
      <w:r>
        <w:rPr>
          <w:sz w:val="28"/>
          <w:szCs w:val="28"/>
        </w:rPr>
        <w:t xml:space="preserve"> (далее – Административный регламент)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специалиста администрации Ахметову М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</w:t>
        <w:tab/>
        <w:t>Р. А. Латы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06.07.2012  №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Назначение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в администрации Преображенского сельского поселения»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Назначение пенсии за выслугу лет лицам, замещавшим должности муниципальной службы в администрации Преображенского сельского поселения» (далее – Административный регламент) разработан в целях повышения качества оказания и доступности муниципальной услуги по назначению и выплате пенсии за выслугу лет лицам, замещавшим должности муниципальной службы в администрации Преображенского сельского поселения (далее – муниципальная услуга), создания необходимых условий для получателей муниципальной услуги и определяет сроки и последовательность действий (административных процедур) администрации Преображенского сельского поселения при осуществлении полномочий по оказа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в соответствии с Конституцией Российской Федерации,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, Положением о порядке обращения за пенсией за выслугу лет лиц, замещавших должности муниципальной службы в администрации Преображенского сельского поселения, утверждённым распоряжением администрации Преображенского сельского поселения от 12.10.2010 № 7 «Об утверждении Положения о порядке обращения за пенсией за выслугу лет лиц, замещавших должности муниципальной службы в администрации Преображенского сельского поселения»,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 оказании муниципальной услуги администрация Преображенского сельского поселения организует, обеспечивает и контролирует порядок назначения и выплаты пенсии за выслугу лет лицам, замещавшим должности муниципальной службы в администрации Преображ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лица, замещавшие должности муниципальной службы в администрации Преображенского сельского поселения (далее – Заявитель).</w:t>
      </w:r>
    </w:p>
    <w:p>
      <w:pPr>
        <w:pStyle w:val="Normal"/>
        <w:ind w:firstLine="72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Style w:val="StrongEmphasis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Преображенского сельского поселения (далее – администрация сельского поселения) при наличии условий, дающих право на пенсию за выслугу лет, предусмотренных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: 612930, Кировская область, Малмыжский</w:t>
      </w:r>
      <w:r>
        <w:rPr>
          <w:color w:val="000000"/>
          <w:sz w:val="28"/>
          <w:szCs w:val="28"/>
        </w:rPr>
        <w:t xml:space="preserve"> район, д. Преображенка, ул. Шахтерская, дом 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 понедельник – пятница с 8.00-16.00.</w:t>
      </w:r>
    </w:p>
    <w:p>
      <w:pPr>
        <w:pStyle w:val="Normal"/>
        <w:overflowPunct w:val="true"/>
        <w:autoSpaceDE w:val="true"/>
        <w:ind w:firstLine="724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ыв на обед с 12.00 до 13.0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выходные дни: суббота, воскресень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елефон/факс: (83347) 6-61-1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: preobrazhenkat@yandex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рядок консультирования по вопросам оказа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Консультации по вопросам оказания муниципальной услуги предоставляются специалистами администрации Преображенского сельского поселения при устном обращении, по телефону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При устном обращении получателя муниципальной услуги специалист администрации сельского поселения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 Ответ на телефонный звонок должен начинаться с информации о наименовании администрации сельского поселения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разговора специалист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.4. Письменные обращения получателей муниципальной услуги рассматриваются специалистами администрации сельского поселения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еречень документов, необходимых для получ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Для получения муниципальной услуги Заявитель представляет в администрацию сельского поселени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о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 органа Пенсионного фонда Российской Федерации, выплачивающего трудовую пенсию, о назначении Заявителю трудовой пенсии по старости (инвалидности) либо досрочно оформленной с указанием Федерального закона, в соответствии с которым она назначена, размера страховой части трудовой пенсии и периода, на который назначена указанная трудовая пенс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ку о размере среднемесячного заработка (среднемесячного денежного содержани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к оформлению документов, необходимых для получ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Заявление о назначении пенсии за выслугу лет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необходимые для оказания муниципальной услуги, могут представляются Заявителем муниципальной услуги лич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3.3. Не подлежат приему для оказания муниципальной услуги документы, имеющие подчистки, приписки, исправления, зачеркнутые слова (цифры), а также документы с серьезными повреждениями, не позволяющие однозначно истолковать их содержа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1. Время ожидания в очереди для представления документов и получения консультации не должно превышать 10 минут на одного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. Время приема заявления и необходимых документов от получателя муниципальной услуги, оценки документов, их полноты, достаточности, определения права, не должно превышать 30 минут</w:t>
      </w:r>
      <w:r>
        <w:rPr/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нования для отказа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Основанием для отказа в предоставлении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редставление Заявителем документов (или представление не в полном объеме), необходимых для предоставления муниципальной услуги в соответствии с законодательством и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заведомо недостоверных сведений и документов, по форме или содержанию не соответствующих требованиям действующе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ебования к местам, предназначенным для пред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2.6.1. Требование к помещению, в котором предоставляется услуг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приема заявителей должен быть оборудован информационной табличкой с указанием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2.6.2. Требование к местам ожидания и местам для заполнения запросов о предоставлении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ы </w:t>
      </w:r>
      <w:r>
        <w:rPr>
          <w:rFonts w:cs="Times New Roman" w:ascii="Times New Roman" w:hAnsi="Times New Roman"/>
          <w:sz w:val="28"/>
          <w:szCs w:val="28"/>
        </w:rPr>
        <w:t>стульями. Места для заполнения документов оборудованы стульями, столами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2.6.3. Требование к местам информирования и информационным материал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ованы стульями, столами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В здании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установлен информационный стенд, на котором содержится следующая информация:</w:t>
      </w:r>
    </w:p>
    <w:p>
      <w:pPr>
        <w:pStyle w:val="NoSpacing"/>
        <w:spacing w:lineRule="atLeast" w:line="100"/>
        <w:ind w:firstLine="720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фик работы (часы приема), контактный телефон (телефон для справок), адрес официального Интернет-сайта органов местного самоуправления муниципального образования Малмыжский муниципальный район Кировской области;</w:t>
      </w:r>
    </w:p>
    <w:p>
      <w:pPr>
        <w:pStyle w:val="NoSpacing"/>
        <w:spacing w:lineRule="atLeast" w:line="100"/>
        <w:ind w:firstLine="720"/>
        <w:jc w:val="both"/>
        <w:rPr/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rmalWeb"/>
        <w:spacing w:before="28" w:after="28"/>
        <w:ind w:firstLine="720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;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NoSpacing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bCs/>
          <w:color w:val="000000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прием заявления и рассмотрение представленных документов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принятие решения о назначении пенсии за выслугу л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заявления и рассмотрение представленных документов для представления муниципальной услуги</w:t>
      </w:r>
    </w:p>
    <w:p>
      <w:pPr>
        <w:pStyle w:val="Normal"/>
        <w:spacing w:lineRule="atLeast" w:line="1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3.1.1. Основанием для начала исполнения муниципальной услуги является обращение Заявителя (подача заявления) в администрацию сельского поселения с пакетом документов, указанных в пункте 2.2 настоящего Административного регламент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Специалист, ответственный за прием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 правильность оформления заявления и соответствие изложенных в нем сведений, документу, удостоверяющему личность, и иным представленны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ирует заявление в журнале регистрации документов, необходимых для назначения пенсии за выслугу лет и доплаты пен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ичает подлинники документов с их копиями, удостоверяет их, фиксирует выявленные расх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проверку оформления справки о размере среднемесячного заработка (среднемесячного денежного содержания) по замещаемой должности муниципаль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оформляет справку - расчет о стаже муниципальной службы и размере пенсии за выслугу лет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направляет все необходимые документы в комиссию по назначению пенсии за выслугу лет лицам, замещавшим должности муниципальной службы в администрации Преображенского сельского поселения (далее – комиссия).</w:t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нятие решения о назначении пенсии за выслугу л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 Основание для исполнения муниципальной услуги является поступление документов в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в течение одного месяца со дня регистрации заявления Заявителя рассматривает представленные документы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том случае, когда к заявлению о назначении пенсии за выслугу лет приложены не все необходимые документы, комиссия направляет в администрацию сельского поселения, представившей документы, разъяснение о том, какие документы необходимо направить дополн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По результатам рассмотрения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становления (восстановления, прекращения) выплаты пенсии за выслугу лет комиссия принимает решение о приостановлении (восстановлении, прекращении) выплаты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расчете пенсии за выслугу лет комиссия принимает решение об изменении размера пенсии за выслугу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3. О принятом решении комиссия в 5-дневный срок со дня его вынесения  письменно направляет Заявителю письменное уведом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енсия за выслугу лет устанавливается распоряжением администрации Преображенского сельского поселения на основании решения комиссии. Копия распоряжения передается специалисту по бухгалтерскому учёту администрации Преображенского сельского поселения, для осуществления выплаты.</w:t>
      </w:r>
    </w:p>
    <w:p>
      <w:pPr>
        <w:pStyle w:val="Normal"/>
        <w:spacing w:lineRule="atLeast" w:line="1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администрацией сельского поселения и специалистами, ответственными за организацию работы по предоставлению муниципальной услуги в администрации Преображенского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ерсональная ответственность специалистов, участвующих в предоставлении муниципальной услуги, закрепляется в его должностной инстр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Контроль исполнения назначения пенсии за выслугу лет муниципальным служащим проводится администрацией сельского поселения в форме документарной проверки путем истребования документов, информац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ериодичность проведения проверок может носить плановый и внеплановый харак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Основанием для проведения мероприятий по контролю является план администрации Преображенского сельского поселения по проверке органов местного самоуправления либо выявление обстоятельств, обосновывающих проведение внепланового мероприятия по контролю.</w:t>
      </w:r>
    </w:p>
    <w:p>
      <w:pPr>
        <w:pStyle w:val="Normal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firstLine="720"/>
        <w:jc w:val="center"/>
        <w:rPr/>
      </w:pPr>
      <w:r>
        <w:rPr>
          <w:color w:val="00000A"/>
          <w:sz w:val="28"/>
        </w:rPr>
        <w:t>5. Порядо</w:t>
      </w:r>
      <w:r>
        <w:rPr>
          <w:rStyle w:val="StrongEmphasis"/>
          <w:b w:val="false"/>
          <w:color w:val="000000"/>
          <w:sz w:val="28"/>
        </w:rPr>
        <w:t>к обжалования действий (бездействия) должностного лица</w:t>
      </w:r>
    </w:p>
    <w:p>
      <w:pPr>
        <w:pStyle w:val="TextBody"/>
        <w:ind w:firstLine="720"/>
        <w:rPr>
          <w:rStyle w:val="StrongEmphasis"/>
          <w:b/>
          <w:b/>
          <w:color w:val="000000"/>
          <w:sz w:val="28"/>
          <w:lang w:eastAsia="ar-S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глава администрации сельского поселения может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лучатели муниципальной услуги могут обратиться по вопросу защиты своих прав в прокуратуру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"/>
        </w:tabs>
        <w:ind w:left="18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lineRule="auto" w:line="276" w:before="480" w:after="0"/>
      <w:ind w:left="0" w:hanging="0"/>
      <w:jc w:val="both"/>
      <w:textAlignment w:val="auto"/>
      <w:outlineLvl w:val="0"/>
    </w:pPr>
    <w:rPr>
      <w:b/>
      <w:bCs/>
      <w:color w:val="365F91"/>
      <w:kern w:val="2"/>
      <w:sz w:val="4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Ж-курсив"/>
    <w:qFormat/>
    <w:rPr/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lineRule="auto" w:line="276" w:before="0" w:after="200"/>
      <w:ind w:firstLine="567"/>
      <w:jc w:val="both"/>
      <w:textAlignment w:val="auto"/>
    </w:pPr>
    <w:rPr>
      <w:kern w:val="2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1:00Z</dcterms:created>
  <dc:creator>Прищепенко</dc:creator>
  <dc:description/>
  <cp:keywords/>
  <dc:language>en-US</dc:language>
  <cp:lastModifiedBy>1</cp:lastModifiedBy>
  <cp:lastPrinted>2011-07-01T16:47:00Z</cp:lastPrinted>
  <dcterms:modified xsi:type="dcterms:W3CDTF">2012-07-31T07:21:00Z</dcterms:modified>
  <cp:revision>34</cp:revision>
  <dc:subject/>
  <dc:title>Приложение к приказу</dc:title>
</cp:coreProperties>
</file>