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08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Преображенка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Об утверждении квалифи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онных     требований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ения    должностей </w:t>
        <w:br/>
        <w:t xml:space="preserve">муниципальной  службы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ёй 9 Закона Кировской области от 08.10.20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1-ЗО «О муниципальной службе в Киров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квалификационные требования к уровню </w:t>
        <w:br/>
        <w:t>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 должностных обязанностей муниципальными служащими администрации Преображенского сельского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пециалисту  по кадровым вопросам администрации сельского поселения включить утвержденные настоящим распоряжением квалификационные требования в должностные инструкции муниципальных служащих с учетом соответствующих функций и конкретных задач, возложенных на структурное  подразделение  и  муниципального  служащ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администрации сельского поселения                                               Р.А.Латып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30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аспоряжени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от 28.04.2008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Преображе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39"/>
        <w:gridCol w:w="233"/>
        <w:gridCol w:w="6"/>
        <w:gridCol w:w="6634"/>
      </w:tblGrid>
      <w:tr>
        <w:trPr/>
        <w:tc>
          <w:tcPr>
            <w:tcW w:w="96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 три года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лмыжский муниципальный район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гехникой, необходимым программным обеспечением</w:t>
            </w:r>
          </w:p>
        </w:tc>
      </w:tr>
      <w:tr>
        <w:trPr/>
        <w:tc>
          <w:tcPr>
            <w:tcW w:w="96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млад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или среднее профессиональное </w:t>
              <w:br/>
              <w:t xml:space="preserve">образование по специальности </w:t>
              <w:br/>
              <w:t>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</w:t>
              <w:br/>
              <w:t>службы (государственной службы) или стаж работы по специальност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 стажу не предъявляются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лмыжский муниципальный район Кировской области, иных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порядка прохождения муниципальной службы; правил делового этикета; правил и норм охраны труда, техники безопасности и противопожарной защиты; правил внутреннего трудового распорядка,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4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умения подготовки внутренних и исходящих документов; исполнительской дисциплины; владения компьютерной и другой оргтехникой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6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2:00Z</dcterms:created>
  <dc:creator>Manson</dc:creator>
  <dc:description/>
  <cp:keywords/>
  <dc:language>en-US</dc:language>
  <cp:lastModifiedBy>1</cp:lastModifiedBy>
  <cp:lastPrinted>2008-05-05T17:06:00Z</cp:lastPrinted>
  <dcterms:modified xsi:type="dcterms:W3CDTF">2013-10-09T05:26:00Z</dcterms:modified>
  <cp:revision>12</cp:revision>
  <dc:subject/>
  <dc:title>ГЛАВА АДМИНИСТРАЦИИ МАЛМЫЖСКОГО РАЙОНА </dc:title>
</cp:coreProperties>
</file>