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ПРОЕК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ПРЕОБРАЖЕН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>______________</w:t>
        <w:tab/>
        <w:t xml:space="preserve">               № ___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д. Преображ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Преображенское сельское поселение Малмыжского района Кировской области за 2017 год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</w:t>
      </w:r>
      <w:r>
        <w:rPr>
          <w:sz w:val="28"/>
          <w:szCs w:val="28"/>
          <w:lang w:eastAsia="zh-CN"/>
        </w:rPr>
        <w:t>В соответствии с Бюджетным кодексом Российской Федерации, Уставом Преображенского сельского поселения, Положением о бюджетном процессе в Преображенском сельском поселении и заслушав информацию специалиста по финансам и бухгалтерскому учету об исполнении бюджета муниципального образования Преображенское сельское поселение Малмыжского района Кировской области за 2017 год Преображенская сельская Дума решила: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тчет об исполнении бюджета муниципального образования        Преображенское сельское поселение  за 2017 год утвердить по доходам в сумме 1834,5 тыс. рублей, по расходам 2281,0 тыс.  рублей ; дефицит 446,5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доходы бюджета Преображенского сельского поселения по кодам классификации доходов бюджетов за 2017 год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 расходы  бюджета сельского поселения по ведомствен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й структуре расходов бюджета сельского поселения (приложение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 расходы бюджета сельского поселения по разделам и подразделам классификации расходов бюджета; (приложение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 источников финансирования дефицита бюджета сельского поселения по кодам классификации источников финансирования дефицита бюджета. (приложение 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с приложениями №1 №2, №3, №4 в Информационном бюллетене органов местного самоуправления Преображенского  сельского поселения в официальных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Глава 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ельского поселения      Г.Г.Фаттахов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  <w:lang w:eastAsia="zh-CN"/>
        </w:rPr>
        <w:t>Отчет об исполнении  бюджета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b/>
          <w:bCs/>
          <w:sz w:val="28"/>
          <w:szCs w:val="28"/>
          <w:lang w:eastAsia="zh-CN"/>
        </w:rPr>
        <w:t>Преображенского сельского поселения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Малмыжского района Кировской области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за 2017 год.</w:t>
      </w:r>
    </w:p>
    <w:p>
      <w:pPr>
        <w:pStyle w:val="Csc583d0c8"/>
        <w:spacing w:lineRule="auto" w:line="276"/>
        <w:jc w:val="both"/>
        <w:rPr/>
      </w:pPr>
      <w:r>
        <w:rPr>
          <w:rStyle w:val="Cs3b0a1abe1"/>
        </w:rPr>
        <w:t>В 2017 году объем поступивших доходов бюджета сельского поселения составил 1834761,18 рублей или 100 % к уточненному годовому плану.</w:t>
      </w:r>
    </w:p>
    <w:p>
      <w:pPr>
        <w:pStyle w:val="Csc583d0c8"/>
        <w:spacing w:lineRule="auto" w:line="276"/>
        <w:jc w:val="both"/>
        <w:rPr/>
      </w:pPr>
      <w:r>
        <w:rPr>
          <w:rStyle w:val="Cs3b0a1abe1"/>
        </w:rPr>
        <w:t>Поступление налоговых и неналоговых доходов составило 355961,18 рублей или 100 % от уточненного годового плана. Налоговые доходы исполнены в сумме 258308,96 рублей или 100% от уточненного годового плана, неналоговые доходы - 97652,22 рубля или 100 %.</w:t>
      </w:r>
    </w:p>
    <w:p>
      <w:pPr>
        <w:pStyle w:val="Csc583d0c8"/>
        <w:spacing w:lineRule="auto" w:line="276"/>
        <w:jc w:val="both"/>
        <w:rPr/>
      </w:pPr>
      <w:r>
        <w:rPr>
          <w:rStyle w:val="Cs3b0a1abe1"/>
        </w:rPr>
        <w:t>По группам и подгруппам классификации доходов бюджетов плановые бюджетные назначения по налоговым и неналоговым доходам исполнены на 100 % и более, за исключением земельного налога (99,80%).</w:t>
      </w:r>
    </w:p>
    <w:p>
      <w:pPr>
        <w:pStyle w:val="Csc583d0c8"/>
        <w:spacing w:lineRule="auto" w:line="276"/>
        <w:jc w:val="both"/>
        <w:rPr/>
      </w:pPr>
      <w:r>
        <w:rPr>
          <w:rStyle w:val="Cs3b0a1abe1"/>
        </w:rPr>
        <w:t>В структуре доходов  бюджета сельского поселения удельный вес налоговых доходов занимает 14,0 %, неналоговых доходов - 5,3 %, безвозмездных поступлений – 80,5 %.</w:t>
      </w:r>
    </w:p>
    <w:p>
      <w:pPr>
        <w:pStyle w:val="Csc583d0c8"/>
        <w:spacing w:lineRule="auto" w:line="276"/>
        <w:jc w:val="both"/>
        <w:rPr/>
      </w:pPr>
      <w:r>
        <w:rPr>
          <w:rStyle w:val="Cs3b0a1abe1"/>
        </w:rPr>
        <w:t>Объем безвозмездных поступлений составил 1478800,00 рублей или 100 % к уточненному годовому плану, безвозмездные поступления от других бюджетов бюджетной системы РФ составили 1478800,00 рубля или 100%. Плановые назначения исполнены по дотациям бюджетам бюджетной системы Российской Федерации в сумме 340800,00 рублей или на 100,00 %, по субвенциям бюджетам бюджетной системы Российской Федерации на 58400,00 рублей или на 100,00 %, по иным межбюджетным трансфертам 1079600,00 рублей или на 100,00 %.</w:t>
      </w:r>
    </w:p>
    <w:p>
      <w:pPr>
        <w:pStyle w:val="Csc583d0c8"/>
        <w:spacing w:lineRule="auto" w:line="276"/>
        <w:jc w:val="both"/>
        <w:rPr/>
      </w:pPr>
      <w:r>
        <w:rPr>
          <w:rStyle w:val="Csef2d250d1"/>
        </w:rPr>
        <w:t>Общий объем расходов бюджета составил 1866246,575 руб. или 81,8 % к уточненному плану который составляет 2280968,71 руб., в том числе:</w:t>
      </w:r>
    </w:p>
    <w:p>
      <w:pPr>
        <w:pStyle w:val="Csc583d0c8"/>
        <w:spacing w:lineRule="auto" w:line="276"/>
        <w:jc w:val="both"/>
        <w:rPr/>
      </w:pPr>
      <w:r>
        <w:rPr>
          <w:rStyle w:val="Csef2d250d1"/>
        </w:rPr>
        <w:t>- по подразделу 0102 « глава муниципального образования» расходы составили -</w:t>
      </w:r>
    </w:p>
    <w:p>
      <w:pPr>
        <w:pStyle w:val="Csc583d0c8"/>
        <w:spacing w:lineRule="auto" w:line="276"/>
        <w:jc w:val="both"/>
        <w:rPr/>
      </w:pPr>
      <w:r>
        <w:rPr>
          <w:rStyle w:val="Csef2d250d1"/>
        </w:rPr>
        <w:t xml:space="preserve">345610,00 или 100% к уточненному плану. По данному подразделу расходы направлены на содержание главы сельского поселения.; </w:t>
      </w:r>
    </w:p>
    <w:p>
      <w:pPr>
        <w:pStyle w:val="Csc583d0c8"/>
        <w:spacing w:lineRule="auto" w:line="276"/>
        <w:jc w:val="both"/>
        <w:rPr/>
      </w:pPr>
      <w:r>
        <w:rPr>
          <w:rStyle w:val="Csef2d250d1"/>
        </w:rPr>
        <w:t>- по подразделу 0104 «органы местного самоуправления»расходы составили - 654703,47 руб. или 100% к уточненному плану, По данному подразделу расходы направлены на содержание органов местного самоуправления.;</w:t>
      </w:r>
    </w:p>
    <w:p>
      <w:pPr>
        <w:pStyle w:val="Csc583d0c8"/>
        <w:spacing w:lineRule="auto" w:line="276"/>
        <w:jc w:val="both"/>
        <w:rPr/>
      </w:pPr>
      <w:r>
        <w:rPr>
          <w:rStyle w:val="Csef2d250d1"/>
        </w:rPr>
        <w:t>- по подразделу 0113 «обеспечение деятельности подведомственных учреждений» расходы составили 99415,07 руб.или 90,8% к уточненному плану. По данному подразделу расходы направлены на содержание деятельности подведомственных учреждений.,</w:t>
      </w:r>
    </w:p>
    <w:p>
      <w:pPr>
        <w:pStyle w:val="Csc583d0c8"/>
        <w:spacing w:lineRule="auto" w:line="276"/>
        <w:jc w:val="both"/>
        <w:rPr/>
      </w:pPr>
      <w:r>
        <w:rPr>
          <w:rStyle w:val="Csef2d250d1"/>
        </w:rPr>
        <w:t>- по подразделу 0107 «обеспечение проведение выборов и референдумов» расходы составили 10000, 00 руб, или 100% к уточненному плану. По данному разделу расходы направлены на проведение выборов в поселении.</w:t>
      </w:r>
    </w:p>
    <w:p>
      <w:pPr>
        <w:pStyle w:val="Csc583d0c8"/>
        <w:spacing w:lineRule="auto" w:line="276"/>
        <w:jc w:val="both"/>
        <w:rPr/>
      </w:pPr>
      <w:r>
        <w:rPr>
          <w:rStyle w:val="Csef2d250d1"/>
        </w:rPr>
        <w:t>- по подразделу 0310 «содержание пожарной команды» расходы составили 545514,14руб., или 99,2% к уточненному плану. По данному подразделу расходы направлены на содержание пожарной команды.,</w:t>
      </w:r>
    </w:p>
    <w:p>
      <w:pPr>
        <w:pStyle w:val="Csc583d0c8"/>
        <w:spacing w:lineRule="auto" w:line="276"/>
        <w:jc w:val="both"/>
        <w:rPr/>
      </w:pPr>
      <w:r>
        <w:rPr>
          <w:rStyle w:val="Csef2d250d1"/>
        </w:rPr>
        <w:t xml:space="preserve">- по подразделу 0203 «осуществлению первичного воинского учета» расходы составили 58400,00 руб.или 100% к уточненному плану. По данному подразделу расходы направлены на содержание ВУС. </w:t>
      </w:r>
    </w:p>
    <w:p>
      <w:pPr>
        <w:pStyle w:val="Csc583d0c8"/>
        <w:spacing w:lineRule="auto" w:line="276"/>
        <w:jc w:val="both"/>
        <w:rPr/>
      </w:pPr>
      <w:r>
        <w:rPr>
          <w:rStyle w:val="Csef2d250d1"/>
        </w:rPr>
        <w:t>- по подразделу 0409 « дорожное хозяйство» фактические расходы составили 119738,9 руб.или 24,9% к уточненному плану. По данному подразделу расходы направлены на расчистку дорог в зимний период и содержание дорог по фактической потребности. Остатки средств будут направлены на аналогичные расходы в 2018 году.</w:t>
      </w:r>
    </w:p>
    <w:p>
      <w:pPr>
        <w:pStyle w:val="Csc583d0c8"/>
        <w:spacing w:lineRule="auto" w:line="276"/>
        <w:jc w:val="both"/>
        <w:rPr/>
      </w:pPr>
      <w:r>
        <w:rPr>
          <w:rStyle w:val="Csef2d250d1"/>
        </w:rPr>
        <w:t>- по подразделу 0503 « благоустройство» расходы составили 20204,99 руб., или 37,93% к уточненному плану. По данному подразделу расходы направлены на благоустройство Преображенского сельского поселения по фактической потребности (уличное освещение)</w:t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rStyle w:val="Csef2d250d1"/>
        </w:rPr>
        <w:t>- по данному подразделу 1001 «социальное обеспечение» расходы составили 12660,00 руб.или 100 % к уточненному плану. По данному подразделу расходы направлены на выдачу пенсий. Предоставление мер социальной поддержки муниципальным служащим</w:t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Преображенского сельского поселения по кодам классификации доходов бюджета за 2017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5210"/>
        <w:gridCol w:w="1559"/>
      </w:tblGrid>
      <w:tr>
        <w:trPr>
          <w:trHeight w:val="870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</w:tr>
      <w:tr>
        <w:trPr>
          <w:trHeight w:val="199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795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00000000000000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 700,00</w:t>
            </w:r>
          </w:p>
        </w:tc>
      </w:tr>
      <w:tr>
        <w:trPr>
          <w:trHeight w:val="96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000000000000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 200,00</w:t>
            </w:r>
          </w:p>
        </w:tc>
      </w:tr>
      <w:tr>
        <w:trPr>
          <w:trHeight w:val="72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200001000011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 200,00</w:t>
            </w:r>
          </w:p>
        </w:tc>
      </w:tr>
      <w:tr>
        <w:trPr>
          <w:trHeight w:val="168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223001000011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800,00</w:t>
            </w:r>
          </w:p>
        </w:tc>
      </w:tr>
      <w:tr>
        <w:trPr>
          <w:trHeight w:val="216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224001000011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192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225001000011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 000,00</w:t>
            </w:r>
          </w:p>
        </w:tc>
      </w:tr>
      <w:tr>
        <w:trPr>
          <w:trHeight w:val="192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226001000011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 400,0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10000000000000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700,0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10200001000011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700,00</w:t>
            </w:r>
          </w:p>
        </w:tc>
      </w:tr>
      <w:tr>
        <w:trPr>
          <w:trHeight w:val="192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10201001000011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700,0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000000000000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00,0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100000000011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120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103010000011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600000000011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700,0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604000000011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700,00</w:t>
            </w:r>
          </w:p>
        </w:tc>
      </w:tr>
      <w:tr>
        <w:trPr>
          <w:trHeight w:val="96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604310000011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700,00</w:t>
            </w:r>
          </w:p>
        </w:tc>
      </w:tr>
      <w:tr>
        <w:trPr>
          <w:trHeight w:val="96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1110000000000000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00,00</w:t>
            </w:r>
          </w:p>
        </w:tc>
      </w:tr>
      <w:tr>
        <w:trPr>
          <w:trHeight w:val="168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1110503510000012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00,00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1160000000000000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00,00</w:t>
            </w:r>
          </w:p>
        </w:tc>
      </w:tr>
      <w:tr>
        <w:trPr>
          <w:trHeight w:val="72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1169000000000014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00,00</w:t>
            </w:r>
          </w:p>
        </w:tc>
      </w:tr>
      <w:tr>
        <w:trPr>
          <w:trHeight w:val="96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1169005010000014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00,0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1170000000000000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100,0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1171400000000018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самообложения гражда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100,00</w:t>
            </w:r>
          </w:p>
        </w:tc>
      </w:tr>
      <w:tr>
        <w:trPr>
          <w:trHeight w:val="72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1171403010000018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100,0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2000000000000000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8 800,00</w:t>
            </w:r>
          </w:p>
        </w:tc>
      </w:tr>
      <w:tr>
        <w:trPr>
          <w:trHeight w:val="72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2020000000000000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8 800,00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20210000000000151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 800,00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20215001000000151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 800,00</w:t>
            </w:r>
          </w:p>
        </w:tc>
      </w:tr>
      <w:tr>
        <w:trPr>
          <w:trHeight w:val="72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20215001100000151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 800,00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20230000000000151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400,00</w:t>
            </w:r>
          </w:p>
        </w:tc>
      </w:tr>
      <w:tr>
        <w:trPr>
          <w:trHeight w:val="96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20235118000000151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400,00</w:t>
            </w:r>
          </w:p>
        </w:tc>
      </w:tr>
      <w:tr>
        <w:trPr>
          <w:trHeight w:val="96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20235118100000151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400,0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20240000000000151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9 600,00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20249999000000151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9 600,00</w:t>
            </w:r>
          </w:p>
        </w:tc>
      </w:tr>
      <w:tr>
        <w:trPr>
          <w:trHeight w:val="72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20249999100000151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9 600,0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962" w:type="dxa"/>
        <w:jc w:val="left"/>
        <w:tblInd w:w="-95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3"/>
        <w:gridCol w:w="1967"/>
        <w:gridCol w:w="910"/>
        <w:gridCol w:w="422"/>
        <w:gridCol w:w="5039"/>
        <w:gridCol w:w="2071"/>
      </w:tblGrid>
      <w:tr>
        <w:trPr>
          <w:trHeight w:val="269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69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69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--                                                                              </w:t>
      </w:r>
      <w:r>
        <w:rPr>
          <w:sz w:val="28"/>
          <w:szCs w:val="28"/>
        </w:rPr>
        <w:t xml:space="preserve">Приложение № 2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ов бюджета посел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46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709"/>
        <w:gridCol w:w="708"/>
        <w:gridCol w:w="1656"/>
        <w:gridCol w:w="743"/>
        <w:gridCol w:w="1276"/>
      </w:tblGrid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С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69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администрация Преображенского сельского поселения Малмыжского района Ки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81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25,5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45,6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Преображенское сельское поселение Малмыжского района Кировской области» на 2017-2019 год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45,60</w:t>
            </w:r>
          </w:p>
        </w:tc>
      </w:tr>
      <w:tr>
        <w:trPr>
          <w:trHeight w:val="551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45,60</w:t>
            </w:r>
          </w:p>
        </w:tc>
      </w:tr>
      <w:tr>
        <w:trPr>
          <w:trHeight w:val="363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45,60</w:t>
            </w:r>
          </w:p>
        </w:tc>
      </w:tr>
      <w:tr>
        <w:trPr>
          <w:trHeight w:val="112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45,60</w:t>
            </w:r>
          </w:p>
        </w:tc>
      </w:tr>
      <w:tr>
        <w:trPr>
          <w:trHeight w:val="112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60,4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Преображенское сельское поселение Малмыжского района Кировской области» на 2017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60,40</w:t>
            </w:r>
          </w:p>
        </w:tc>
      </w:tr>
      <w:tr>
        <w:trPr>
          <w:trHeight w:val="573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60,4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60,40</w:t>
            </w:r>
          </w:p>
        </w:tc>
      </w:tr>
      <w:tr>
        <w:trPr>
          <w:trHeight w:val="41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76,8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0,1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,5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Преображенское сельское поселение Малмыжского района Кировской области» на 2017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роприятия в установленной сфер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ференду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9,4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Преображенское сельское поселение Малмыжского района Кировской области» на 2017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9,4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8,6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8,6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по выплатам заработной платы прочего персонала 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8,6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,8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,8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8,4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8,4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Преображенское сельское поселение Малмыжского района Кировской области» на 2017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8,4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8,40</w:t>
            </w:r>
          </w:p>
        </w:tc>
      </w:tr>
      <w:tr>
        <w:trPr>
          <w:trHeight w:val="112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8,4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49,5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49,5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Преображенское сельское поселение Малмыжского района Кировской области» на 2017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49,5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49,50</w:t>
            </w:r>
          </w:p>
        </w:tc>
      </w:tr>
      <w:tr>
        <w:trPr>
          <w:trHeight w:val="112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11,9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7,5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1,3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0,3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Преображенское сельское поселение Малмыжского района Кировской области» на 2017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0,3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5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0,3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0,3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0,3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3,7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3,7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Преображенское сельское поселение Малмыжского района Кировской области» на 2017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3,7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3,7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3,70</w:t>
            </w:r>
          </w:p>
        </w:tc>
      </w:tr>
      <w:tr>
        <w:trPr>
          <w:trHeight w:val="51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3,7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,7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,7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Преображенское сельское поселение Малмыжского района Кировской области» на 2017-2019 годы»</w:t>
            </w:r>
            <w:bookmarkStart w:id="0" w:name="_GoBack"/>
            <w:bookmarkEnd w:id="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,7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,7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,70</w:t>
            </w:r>
          </w:p>
        </w:tc>
      </w:tr>
      <w:tr>
        <w:trPr>
          <w:trHeight w:val="375" w:hRule="atLeast"/>
        </w:trPr>
        <w:tc>
          <w:tcPr>
            <w:tcW w:w="9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281,00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риложение № 3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Распределение бюджетных ассигнований  по разделам, подразделам классификации расходов бюджетов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0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3"/>
        <w:gridCol w:w="1418"/>
        <w:gridCol w:w="1559"/>
      </w:tblGrid>
      <w:tr>
        <w:trPr>
          <w:trHeight w:val="65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,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373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5,5</w:t>
            </w:r>
          </w:p>
        </w:tc>
      </w:tr>
      <w:tr>
        <w:trPr>
          <w:trHeight w:val="64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6</w:t>
            </w:r>
          </w:p>
        </w:tc>
      </w:tr>
      <w:tr>
        <w:trPr>
          <w:trHeight w:val="95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4</w:t>
            </w:r>
          </w:p>
        </w:tc>
      </w:tr>
      <w:tr>
        <w:trPr>
          <w:trHeight w:val="303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0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</w:tr>
      <w:tr>
        <w:trPr>
          <w:trHeight w:val="31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4</w:t>
            </w:r>
          </w:p>
        </w:tc>
      </w:tr>
      <w:tr>
        <w:trPr>
          <w:trHeight w:val="408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4</w:t>
            </w:r>
          </w:p>
        </w:tc>
      </w:tr>
      <w:tr>
        <w:trPr>
          <w:trHeight w:val="413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3</w:t>
            </w:r>
          </w:p>
        </w:tc>
      </w:tr>
      <w:tr>
        <w:trPr>
          <w:trHeight w:val="41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3</w:t>
            </w:r>
          </w:p>
        </w:tc>
      </w:tr>
      <w:tr>
        <w:trPr>
          <w:trHeight w:val="41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>
          <w:trHeight w:val="497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>
          <w:trHeight w:val="551" w:hRule="atLeast"/>
        </w:trPr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                                                                                                                          2281,0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ложение № 4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ИСТОЧНИКИ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77"/>
        <w:gridCol w:w="1526"/>
      </w:tblGrid>
      <w:tr>
        <w:trPr>
          <w:trHeight w:val="8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(тыс.рублей)</w:t>
            </w:r>
          </w:p>
        </w:tc>
      </w:tr>
      <w:tr>
        <w:trPr>
          <w:trHeight w:val="83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 ПОСЕЛЕНИ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40</w:t>
            </w:r>
          </w:p>
        </w:tc>
      </w:tr>
      <w:tr>
        <w:trPr>
          <w:trHeight w:val="4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40</w:t>
            </w:r>
          </w:p>
        </w:tc>
      </w:tr>
      <w:tr>
        <w:trPr>
          <w:trHeight w:val="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0 00 00 0000 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3,60</w:t>
            </w:r>
          </w:p>
        </w:tc>
      </w:tr>
      <w:tr>
        <w:trPr>
          <w:trHeight w:val="5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2 00 00 0000 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3,60</w:t>
            </w:r>
          </w:p>
        </w:tc>
      </w:tr>
      <w:tr>
        <w:trPr>
          <w:trHeight w:val="5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2 01 00 0000 5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3,60</w:t>
            </w:r>
          </w:p>
        </w:tc>
      </w:tr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 01 05 02 01 10 0000 5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3,60</w:t>
            </w:r>
          </w:p>
        </w:tc>
      </w:tr>
      <w:tr>
        <w:trPr>
          <w:trHeight w:val="37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0 00 00 0000 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1,00</w:t>
            </w:r>
          </w:p>
        </w:tc>
      </w:tr>
      <w:tr>
        <w:trPr>
          <w:trHeight w:val="5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2 00 00 0000 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1,00</w:t>
            </w:r>
          </w:p>
        </w:tc>
      </w:tr>
      <w:tr>
        <w:trPr>
          <w:trHeight w:val="69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2 01 00 0000 6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1,00</w:t>
            </w:r>
          </w:p>
        </w:tc>
      </w:tr>
      <w:tr>
        <w:trPr>
          <w:trHeight w:val="82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 01 05 02 01 10 0000 6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1,0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нансирования дефицита  бюджета поселения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3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4035" w:leader="none"/>
      </w:tabs>
      <w:suppressAutoHyphens w:val="true"/>
      <w:autoSpaceDE w:val="true"/>
      <w:ind w:left="4035" w:hanging="180"/>
      <w:outlineLvl w:val="5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8"/>
      <w:szCs w:val="24"/>
      <w:lang w:val="ru-RU" w:bidi="ar-SA"/>
    </w:rPr>
  </w:style>
  <w:style w:type="character" w:styleId="Style9">
    <w:name w:val="Нижний колонтитул Знак"/>
    <w:basedOn w:val="Style8"/>
    <w:qFormat/>
    <w:rPr/>
  </w:style>
  <w:style w:type="character" w:styleId="Style10">
    <w:name w:val="Подзаголовок Знак"/>
    <w:qFormat/>
    <w:rPr>
      <w:b/>
      <w:sz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sef2d250d1">
    <w:name w:val="csef2d250d1"/>
    <w:basedOn w:val="Style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7"/>
      <w:szCs w:val="27"/>
      <w:shd w:fill="auto" w:val="clear"/>
    </w:rPr>
  </w:style>
  <w:style w:type="character" w:styleId="Cs3b0a1abe1">
    <w:name w:val="cs3b0a1abe1"/>
    <w:basedOn w:val="Style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3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sc583d0c8">
    <w:name w:val="csc583d0c8"/>
    <w:basedOn w:val="Normal"/>
    <w:qFormat/>
    <w:pPr>
      <w:widowControl/>
      <w:autoSpaceDE w:val="true"/>
      <w:spacing w:before="240" w:after="24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9:07:00Z</dcterms:created>
  <dc:creator>Home</dc:creator>
  <dc:description/>
  <cp:keywords/>
  <dc:language>en-US</dc:language>
  <cp:lastModifiedBy>user</cp:lastModifiedBy>
  <cp:lastPrinted>2018-04-19T09:41:00Z</cp:lastPrinted>
  <dcterms:modified xsi:type="dcterms:W3CDTF">2019-05-20T10:40:00Z</dcterms:modified>
  <cp:revision>118</cp:revision>
  <dc:subject/>
  <dc:title>МАРИ-МАЛМЫЖСКАЯ СЕЛЬСКАЯ  ДУМА</dc:title>
</cp:coreProperties>
</file>