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ЕОБРАЖЕН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.03.2019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                                     </w:t>
      </w:r>
      <w:r>
        <w:rPr>
          <w:sz w:val="28"/>
          <w:szCs w:val="28"/>
        </w:rPr>
        <w:t>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. Преображ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нарушений обязательных требований земельного законодательства муниципального образования </w:t>
      </w:r>
      <w:r>
        <w:rPr>
          <w:b/>
          <w:bCs/>
          <w:sz w:val="28"/>
          <w:szCs w:val="28"/>
        </w:rPr>
        <w:t>Преображенс</w:t>
      </w:r>
      <w:r>
        <w:rPr>
          <w:b/>
          <w:sz w:val="28"/>
          <w:szCs w:val="28"/>
        </w:rPr>
        <w:t>кое сельское поселение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Преображенского сельского поселения Малмыжского района Кировской области ПОСТАНОВЛЯЕТ: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офилактики нарушений обязательных требований земельного законодательства на 2019 год (приложение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Преображенское сельское поселение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М.Н. Газизул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1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земельного законод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Настоящая программа разработана в целях организации проведения администрацией Константиновского сельского поселения профилактики нарушений требований земель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земельного законодательства и снижения рисков причинения ущерба охраняемым законом ценност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офилактика нарушений обязательных требований земельного законодательства проводится в рамках осуществления муниципального земельного контро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 нарушений подконтрольными субъектами требований земель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требований земе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Срок реализации программы -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4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еображ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размещенных на официальном сайте администрации Константиновского сельского поселения в сети Интернет текстов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еображенского сельского поселения Специалист по социальным и общим вопросам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размещенного на официальном сайте администрации Константиновского сельского поселения в сети Интернет административного регламента осуществления администрацией Арыкского сельского поселения функции по муниципальному земельному контро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еображенского сельского поселения Специалист по социальным и общим вопросам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подконтрольных субъектов о планируемых и проведенных проверках путем размещения информации в Федеральной государственной информационной системе "Единый реестр проверок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еображенского сельского поселения Специалист по земельным вопросам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мещение на сайте администрации Константиновского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еображ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мещение на сайте администрации Константиновского сельского поселения в сети Интернет информации о результатах осуществления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еображ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бобщение и размещение на сайте администрации Константиновского сельского поселения в сети Интернет практики осуществления муниципального земельного контроля, с указанием наиболее часто встречающихся случаев нарушений требований земельного законодательства с рекомендациями в отношении мер, которые должны приниматься юридическими лицами, индивидуальными предпринимателями, гражданами, органами государственной власти и органами местного самоуправления,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еображ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</w:rPr>
            </w:pPr>
            <w:r>
              <w:rPr>
                <w:color w:val="2D2D2D"/>
                <w:spacing w:val="2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одготовка и размещение на сайте администрации Константиновского сельского поселения в сети Интернет информации о содержании новых нормативных актов, устанавливающих обязательные требования, внесенных изменениях в действующие акты, сроках и порядке вступления их в действие, а также о необходимых организационных и технических мероприятиях, направленных на внедрение и обеспечение соблюдения подконтрольными субъектами обязательных требований земель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еображенского сельского поселения Специалист по социальным и общим вопросам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</w:rPr>
            </w:pPr>
            <w:r>
              <w:rPr>
                <w:color w:val="2D2D2D"/>
                <w:spacing w:val="2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земельного законодательства в соответствии с частями 5-7 статьи 8.2 </w:t>
            </w:r>
            <w:hyperlink r:id="rId2">
              <w:r>
                <w:rPr>
                  <w:rStyle w:val="InternetLink"/>
                  <w:color w:val="000000"/>
                  <w:spacing w:val="2"/>
                  <w:u w:val="none"/>
                </w:rPr>
                <w:t>Федерального закона от 26 декабря 2008 года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  </w:r>
            </w:hyperlink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еображ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</w:rPr>
            </w:pPr>
            <w:r>
              <w:rPr>
                <w:color w:val="2D2D2D"/>
                <w:spacing w:val="2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земель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еображ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еображ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both"/>
              <w:rPr/>
            </w:pPr>
            <w:r>
              <w:rPr/>
              <w:t>2019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08:00Z</dcterms:created>
  <dc:creator>Manson</dc:creator>
  <dc:description/>
  <cp:keywords/>
  <dc:language>en-US</dc:language>
  <cp:lastModifiedBy>User</cp:lastModifiedBy>
  <cp:lastPrinted>2019-03-03T19:28:00Z</cp:lastPrinted>
  <dcterms:modified xsi:type="dcterms:W3CDTF">2019-04-02T05:53:00Z</dcterms:modified>
  <cp:revision>2</cp:revision>
  <dc:subject/>
  <dc:title>АДМИНИСТРАЦИЯ АРЫКСКОГО СЕЛЬСКОГО ПОСЕЛЕНИЯ МАЛМЫЖСКОГО РАЙОНА КИРОВСКОЙ ОБЛАСТИ</dc:title>
</cp:coreProperties>
</file>