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ОБРАЖЕНСКОГО СЕЛЬСКОГО ПОСЕЛЕНИЯ МАЛМЫЖСКОГО РАЙОНА КИРОВСКОЙ ОБЛАСТИ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Spacing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26.07.2018</w:t>
        <w:tab/>
        <w:tab/>
        <w:tab/>
        <w:tab/>
        <w:tab/>
        <w:tab/>
        <w:tab/>
        <w:tab/>
        <w:tab/>
        <w:t xml:space="preserve">                   №  24</w:t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Spacing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 и принятия мер по оповещению населенных пунктов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 сельского поселения  о пожаре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  Правил противопожарного режима в РФ (утвержденных Постановлением Правительства РФ от 25.04.2012 г. № 390), от 22.07.2008 года № 123-ФЗ «Технический регламент о требованиях пожарной безопасности», а также в целях организации и принятия мер по оповещению населения и подразделений Государственной противопожарной службы о пожаре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,  ПОСТАНОВЛЯЕТ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рганизации и принятия мер по оповещению населения  населенных пун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о пожаре, согласно Приложения 1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е сельское поселение» Малмыжского района Кировской  област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остановление вступает в силу с момента его официального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 собо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Г.Г. Фаттах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021" w:footer="720" w:bottom="1021"/>
          <w:pgNumType w:fmt="decimal"/>
          <w:formProt w:val="false"/>
          <w:textDirection w:val="lrTb"/>
          <w:docGrid w:type="default" w:linePitch="600" w:charSpace="36864"/>
        </w:sect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7.2018  №  2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и принятия мер по оповещению населения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  о пожаре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ConsPlusNormal"/>
        <w:bidi w:val="0"/>
        <w:ind w:left="33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определяет организацию, задачи и механизмы реализации мероприятий по оповещению и информированию населения  населенных пунктов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 сельского поселения об опасности при возникновения пожар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задачи оповещения</w:t>
      </w:r>
    </w:p>
    <w:p>
      <w:pPr>
        <w:pStyle w:val="ConsPlusNormal"/>
        <w:bidi w:val="0"/>
        <w:ind w:left="331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Оповещение является одним из важнейших мероприятий, обеспечивающих доведение до организаций и населения сельских населенных пунктов сигналов (распоряжений) и информации о пожар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Основной задачей оповещения является обеспечение своевременного доведения до организаций и населения сигналов и информации о пожара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гналы оповещения</w:t>
      </w:r>
    </w:p>
    <w:p>
      <w:pPr>
        <w:pStyle w:val="ConsPlusNormal"/>
        <w:bidi w:val="0"/>
        <w:ind w:left="331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Оповещения     населения населенных пунктов  о пожаре, о принятии мер по тушению до прибытия пожарных подразделений государственной противопожарной службы проводит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 сельского поселения, на основании соответствующих сигналов, получаемых от населения, МЧС, данных  авиаохраны, прогнозирования и информации из ЕДДС Малмыж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Сигнал оповещения - это условный сигнал, передаваемый в системе оповещения и являющийся командой для проведения определенных мероприятий органами, осуществляющими управление тушением пожара, а также население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В сельском населенном пункте установлен следующий сигнал оповещения населения и Государственной противопожарной службы о пожар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игнал «Пожар» подается с возникновением пожара в лесном массиве в непосредственной близости к сельскому населенному пункту, а также непосредственно в сельском населенном пункте и означает, что имеется угроза возможности переброса огня при лесных и торфяных пожарах, а также распространение огня на близлежащие здания и сооружения. До населения  этот сигнал доводится при помощи сирен,  и  средств речевого оповещения в течение 2-3 минут. Сигнал повторяется несколько раз и дублируется длинными гудками на предприятиях, транспорте, а также с помощью ручных сирен, электромегафонов и других звуковых средств. До подразделений государственной противопожарной службы сигнал передается по сети сотовой связи или курьером.</w:t>
      </w:r>
    </w:p>
    <w:p>
      <w:pPr>
        <w:pStyle w:val="ConsPlusNormal"/>
        <w:bidi w:val="0"/>
        <w:ind w:left="295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орядок оповещения и информирования руководящего состава организаций, находящихся на территории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ображен</w:t>
      </w:r>
      <w:r>
        <w:rPr>
          <w:rFonts w:cs="Times New Roman" w:ascii="Times New Roman" w:hAnsi="Times New Roman"/>
          <w:b/>
          <w:sz w:val="28"/>
          <w:szCs w:val="28"/>
        </w:rPr>
        <w:t>ского  сельского поселения.</w:t>
      </w:r>
    </w:p>
    <w:p>
      <w:pPr>
        <w:pStyle w:val="ConsPlusNormal"/>
        <w:bidi w:val="0"/>
        <w:ind w:left="2955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Доведение сигналов (распоряжений) о пожаре и начале эвакуации до руководящего состава организаций, находящихся на территор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проводится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2. С получением сигнала «Пожар» решение на передачу текстов сообщений для проживающего на территории  населенного пункта населения может принять глава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. При обнаружении пожара на территории объекта (организации), находящегося на территории  поселения, руководитель объекта самостоятельно подает соответствующий сигнал оповещения и докладывает об этом главе администрации Плотбищенского 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повещения и информирования населения  населенных пунктов Плотбищенского 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 Оповещение населения  о пожарной опасности и пожарной тревоге осуществляется с помощью электросирен, а также с использованием громкоговорителей (прерывистый  трехкратный сигнал), мегафон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 В целях обеспечения своевременного и надежного оповещения населения   и доведения до них информации об обстановке и его действиях в сложившихся условиях, установлен следующий порядок оповещен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способом оповещения населения об опасностях, возникающих при пожарах, считается передача речевой информации с использованием телефонной сотовой связ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ривлечения внимания населения  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3. Тексты сообщений с указанием порядка действий населения по сигналам оповещения передаются по команде  главы администрации поселения. Допускается двух- трехкратное повторение речевого сообщ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исключительных, не терпящих отлагательства, случаях допускается передача кратких нестандартных речевых сообщен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администрацией 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и осуществление своевременного оповещения и информирования населения возлагается на  ведущего специалист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противопожарного режима в РФ, каждый гражданин при обнаружении пожара или признаков горения (задымление, запах гари, повышение температуры и т.п.) обязан: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,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медленно вызвать пожарную охрану по телефонам «01». Чем быстрее прибудет пожарная помощь, тем успешнее будет ликвидирован пожар и быстрее оказана помощь людям, находящимся в опасности,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действовать систему оповещения людей о пожаре (в случае возникновения пожара в здании), приступить самому и привлечь других лиц к эвакуации из здания в безопасное место согласно плана эвакуации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звестить о пожаре руководителя учреждения или заменяющего его работника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овать встречу пожарных подразделений, принять меры по тушению пожара имеющимися средствами пожаротуш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ИНЯТИЕ МЕР ПО ОПОВЕЩЕНИЮ НАСЕЛЕНИЯ  О ПОЖАР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оповещ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98 № 28-ФЗ (в ред. от 22.08.2004г.) «О гражданской обороне», статьей 16 Федерального закона от 06.10.2003 года №131-ФЗ (в ред. 25.07.2006г.) «Об общих принципах организации местного самоуправления в Российской Федерации», статьей 19 Федерального закона от 21 декабря 1994 г. № 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ится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норм пожарной безопасности НПБ 104-03 «Системы оповещения и управления эвакуацией людей при пожарах в зданиях и сооружениях» на каждом объекте должны быть разработаны комплексы организационных мероприятий и установлены технические средства, предназначенные для своевременного сообщения людям информации о возникновении пожара в здании или на территории предприятия и необходимости эвакуации людей по заранее разработанным маршрута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воевременного принятия мер, организации эвакуации людей и тушения пожара, первостепенное значение имеет четкая система оповещения и предупреждения населения и работников подразделений ГПС о пожаре. Времени в таких случаях очень мало, и население о грозящей опасности должно быть оповещено в минимально короткое врем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– обеспечить быструю эвакуацию людей из горящих помещений и немедленно вывести их из зоны пожара в безопасные мест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овещение населения – информирование населения об опасностях, возникающих при возникновении пожара, одна из основных задач в области обеспечения безопасности люде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овещение о пожаре - это доведение до органов повседневного управления, сил и средств Государственной противопожарной службы и населения сигналов оповещения и соответствующей информации о пожар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овещения являются составной частью системы управления гражданской обороной и представляю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 целью которой является доведение до подразделений ГПС и населения распоряжений и сигналов оповещения о пожар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задачей систем оповещения в интересах защиты населения и территорий при возникновении пожара является обеспечение доведения сигналов (распоряжений) и информации оповещения до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я, проживающего на территории  сельского посел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ящего состава  администрации  сельского посел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х дежурных служб (диспетчеров) и руководителей потенциально опасных объектов и других объектов экономики, расположенных на территории сельского поселения, представляющих высокую степень опасности возникновения пожар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управления силами и средствами противопожарной службы и населения распоряжений о действиях при возникновении пожар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управления силами и средствами противопожарной службы и населения сигналов и информации о других видах опасности, связанных с пожар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организацией оповещ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организацией оповещения осуществляется главой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 оповещения и информирования на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воевременного и надежного оповещения населения и работников противопожарной службы о пожаре и доведения до него информации об обстановке и его действиях в сложившихся условиях, следует установить следующий порядок оповещен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 способом оповещения населения о пожаре, считать запуск сирен и передачу речевой информ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ивлечения внимания населения перед передачей речевой информации производить включение электросирен, производственных гудков и других сигнальных средств оповещения, что означает подачу предупредительного сигнала «Внимание всем!» (прерывистый трехкратный сигнал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х случаях задействования систем оповещения с включением электросирен до населения немедленно доводятся соответствующие сообщения по громкоговорителя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ы сообщений с указанием порядка действий населения при возникновении пожара, предварительно записанные должны передаваться  по решению и в порядке, установленном главой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организацию и осуществление своевременного оповещения и информирования населения возлагается на администрацию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раже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и имущества, лица, уполномоченные владеть, пользоваться или распоряжаться имуществом, в том числе руководители и должностные лица предприят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в установленном порядке назначенные ответственными за обеспечение пожарной безопасности, прибывшие к месту пожара, обязаны: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дублировать сообщение о возникновении пожара в пожарную охрану и поставить в известность вышестоящее руководство, диспетчера, ответственного дежурного по объекту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в случае угрозы жизни людей немедленно организовать их спасание, используя для этого имеющиеся силы и средства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верить включение в работу автоматических систем противопожарной защиты (оповещения людей о пожаре, пожаротушения, противодымной защиты)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при необходимости отключить электроэнергию (за исключением сист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прекратить все работы в здании (если это допустимо по технологическому процессу производства) кроме работ, связанных с мероприятиями по ликвидации пожара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удалить за пределы опасной зоны всех работников, не участвующих к тушении пожара; — осуществить общее руководство по тушению пожара (с учетом специфических особенностей объекта) до прибытия подразделения пожарной охраны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беспечить соблюдение требований безопасности работниками, принимающими участие в тушении пожара; —одновременно с тушением пожара организовать эвакуацию и защиту материальных ценностей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встречу подразделений пожарной охраны и оказать помощь в выборе кратчайшего пути для подъезда к очагу пожара;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общать подразделениям пожарной охраны, привлекаемым для тушения пожаров, и проведения связанных с ними первоочередных аварийно- спасательных работ, сведения о перерабатываемых или хранящихся на объектах опасных (взрывоопасных), взрывчатых, сильнодействующих ядовитых веществ необходимые для обеспечения безопасности личного состава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021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1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5:00Z</dcterms:created>
  <dc:creator>ponomareva</dc:creator>
  <dc:description/>
  <dc:language>en-US</dc:language>
  <cp:lastModifiedBy>Manson</cp:lastModifiedBy>
  <cp:lastPrinted>2018-08-01T11:28:00Z</cp:lastPrinted>
  <dcterms:modified xsi:type="dcterms:W3CDTF">2018-02-09T11:46:00Z</dcterms:modified>
  <cp:revision>3</cp:revision>
  <dc:subject/>
  <dc:title/>
</cp:coreProperties>
</file>