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Spacing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26.07.2018</w:t>
        <w:tab/>
        <w:tab/>
        <w:tab/>
        <w:tab/>
        <w:tab/>
        <w:tab/>
        <w:tab/>
        <w:tab/>
        <w:tab/>
        <w:t xml:space="preserve">                   №  25</w:t>
      </w:r>
    </w:p>
    <w:p>
      <w:pPr>
        <w:pStyle w:val="NoSpacing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Spacing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пожарно-профилактической работы в жилом секторе и на объектах с массовым пребыванием людей на территории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го  сельского посел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,   Правил противопожарного режима в РФ (утвержденных Постановлением Правительства РФ от 25 апреля 2012 г. № 390), от 22.02.2008 года № 123-ФЗ «Технический регламент о требованиях пожарной безопасности»,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,  ПОСТАНОВЛЯЕТ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лан мероприятий по активизации пожарно-профилактической работы в жилом секторе и на объектах с массовым пребывание людей в граница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лицами, ответственными за проведение противопожарной пропаганды и обучение населения мерам пожарной безопасности ведущего специалиста 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 Газизуллина М.Н. и водителя пожарной машины муниципальной пожарной охраны Сафиуллина Р.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е  сельское поселение» Малмыжского района Кировской  област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Постановление вступает в силу с момента его официального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Контроль над исполнением настоящего постановления оставляю за  собо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Г.Г. Фаттах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1021" w:footer="720" w:bottom="1021"/>
          <w:pgNumType w:fmt="decimal"/>
          <w:formProt w:val="false"/>
          <w:textDirection w:val="lrTb"/>
          <w:docGrid w:type="default" w:linePitch="600" w:charSpace="36864"/>
        </w:sect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7.2018  №  25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ложение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го сельского посел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порядке проведения противопожарной пропаганды и обучения на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нижение количества пожаров и степени тяжести их последстви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знаний населения в области пожарной безопасност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вышение эффективности взаимодействия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, организаций и населения в сфере обеспечения пожарной безопас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ние форм и методов противопожарной пропаганды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, личный состав добровольной пожарной охраны, уличные комитеты, а также руководители учреждений и организаци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рганизация противопожарной пропаганд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проводит противопожарную пропаганду посредством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готовления и размещения социальной рекламы по пожарной безопас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чения средств массовой информаци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змещение информационного материала на противопожарную тематику на сайте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в сети Интернет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рку соблюдения пожарной безопасности в личных  хозяйствах среди пенсионеров, инвалидов и лиц, злоупотребляющих алкоголем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жарная пропаганда проводится в соответствии с законодательством за счет средств соответствующего бюджета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назначается ответственное должностное лицо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противопожарную пропаганду и обучение в местных бюджетах в обязательном порядке предусматриваются денежные средства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территории, зданий и сооружений и помещений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ояние эвакуационных путей и выходов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персонала организации к действиям в случае возникновения пожара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и оснащение добровольной пожарной дружины в соответствии с действующим законодательством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</w:t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7.2018  №  25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пожарно-профилактической работе в жилом секторе и на объектах с массовым пребывание людей в границах Преображенского сельского поселения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5301"/>
        <w:gridCol w:w="1869"/>
        <w:gridCol w:w="2862"/>
      </w:tblGrid>
      <w:tr>
        <w:trPr/>
        <w:tc>
          <w:tcPr>
            <w:tcW w:w="5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8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кого поселения, МПО </w:t>
            </w:r>
          </w:p>
        </w:tc>
      </w:tr>
      <w:tr>
        <w:trPr/>
        <w:tc>
          <w:tcPr>
            <w:tcW w:w="5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18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кого поселения, МПО </w:t>
            </w:r>
          </w:p>
        </w:tc>
      </w:tr>
      <w:tr>
        <w:trPr/>
        <w:tc>
          <w:tcPr>
            <w:tcW w:w="5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буклетов, памяток по обучению населения правилам пожарной безопасности, действиям в случае пожара</w:t>
            </w:r>
          </w:p>
        </w:tc>
        <w:tc>
          <w:tcPr>
            <w:tcW w:w="18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кого поселения, МПО </w:t>
            </w:r>
          </w:p>
        </w:tc>
      </w:tr>
      <w:tr>
        <w:trPr/>
        <w:tc>
          <w:tcPr>
            <w:tcW w:w="5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бучение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8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го сельского поселения, МПО</w:t>
            </w:r>
          </w:p>
        </w:tc>
      </w:tr>
      <w:tr>
        <w:trPr/>
        <w:tc>
          <w:tcPr>
            <w:tcW w:w="5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встречи населения с представителями МЧС</w:t>
            </w:r>
          </w:p>
        </w:tc>
        <w:tc>
          <w:tcPr>
            <w:tcW w:w="18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обра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го сельского поселения</w:t>
            </w:r>
          </w:p>
        </w:tc>
      </w:tr>
    </w:tbl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021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4:00Z</dcterms:created>
  <dc:creator>ponomareva</dc:creator>
  <dc:description/>
  <dc:language>en-US</dc:language>
  <cp:lastModifiedBy>Manson</cp:lastModifiedBy>
  <cp:lastPrinted>2018-08-01T11:36:00Z</cp:lastPrinted>
  <dcterms:modified xsi:type="dcterms:W3CDTF">2018-02-09T12:19:00Z</dcterms:modified>
  <cp:revision>4</cp:revision>
  <dc:subject/>
  <dc:title/>
</cp:coreProperties>
</file>