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Spacing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26.07.2018</w:t>
        <w:tab/>
        <w:tab/>
        <w:tab/>
        <w:tab/>
        <w:tab/>
        <w:tab/>
        <w:tab/>
        <w:tab/>
        <w:tab/>
        <w:t xml:space="preserve">                   №  26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Об утверждении долгосрочной муниципальной целевой программы «Пожарная безопасность муниципального образования </w:t>
      </w:r>
      <w:r>
        <w:rPr>
          <w:rFonts w:eastAsia="A" w:cs="Times New Roman"/>
          <w:b/>
          <w:bCs/>
          <w:sz w:val="28"/>
          <w:szCs w:val="28"/>
        </w:rPr>
        <w:t>Преображен</w:t>
      </w:r>
      <w:r>
        <w:rPr>
          <w:rFonts w:eastAsia="A"/>
          <w:b/>
          <w:sz w:val="28"/>
          <w:szCs w:val="28"/>
        </w:rPr>
        <w:t>ское сельское поселение Малмыжского района Кировской области на 2018-2020 годы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 администрация </w:t>
      </w:r>
      <w:r>
        <w:rPr>
          <w:rFonts w:eastAsia="A" w:cs="Times New Roman"/>
          <w:b w:val="false"/>
          <w:bCs w:val="false"/>
          <w:sz w:val="28"/>
          <w:szCs w:val="28"/>
        </w:rPr>
        <w:t>Преображен</w:t>
      </w:r>
      <w:r>
        <w:rPr>
          <w:rFonts w:eastAsia="A"/>
          <w:sz w:val="28"/>
          <w:szCs w:val="28"/>
        </w:rPr>
        <w:t>ского сельского поселения ПОСТАНОВЛЯЕТ:</w:t>
      </w:r>
    </w:p>
    <w:p>
      <w:pPr>
        <w:pStyle w:val="Normal"/>
        <w:ind w:left="0" w:right="0"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1. Утвердить долгосрочную муниципальную целевую программу «Пожарная безопасность муниципального образования </w:t>
      </w:r>
      <w:r>
        <w:rPr>
          <w:rFonts w:eastAsia="A" w:cs="Times New Roman"/>
          <w:b w:val="false"/>
          <w:bCs w:val="false"/>
          <w:sz w:val="28"/>
          <w:szCs w:val="28"/>
        </w:rPr>
        <w:t>Преображен</w:t>
      </w:r>
      <w:r>
        <w:rPr>
          <w:rFonts w:eastAsia="A"/>
          <w:sz w:val="28"/>
          <w:szCs w:val="28"/>
        </w:rPr>
        <w:t>ское  сельское поселение Малмыжского района Кировской области на 2018-2020 годы». Прилагается.</w:t>
      </w:r>
    </w:p>
    <w:p>
      <w:pPr>
        <w:pStyle w:val="Normal"/>
        <w:ind w:left="0" w:right="0"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 w:cs="Times New Roman"/>
          <w:b w:val="false"/>
          <w:b w:val="false"/>
          <w:bCs w:val="false"/>
          <w:sz w:val="28"/>
          <w:szCs w:val="28"/>
        </w:rPr>
      </w:pPr>
      <w:r>
        <w:rPr>
          <w:rFonts w:eastAsia="A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 w:cs="Times New Roman"/>
          <w:b w:val="false"/>
          <w:bCs w:val="false"/>
          <w:sz w:val="28"/>
          <w:szCs w:val="28"/>
        </w:rPr>
        <w:t>Преображен</w:t>
      </w:r>
      <w:r>
        <w:rPr>
          <w:rFonts w:eastAsia="A"/>
          <w:sz w:val="28"/>
          <w:szCs w:val="28"/>
        </w:rPr>
        <w:t xml:space="preserve">ское сельского поселения                 Г.Г. Фаттахов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ДГОТОВИЛ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пециалист поселения               М.Н. Газизуллин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Разослать: в дело-1, прокуратура-1, регистр-1. Итого-3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УТВЕРЖДЕН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 xml:space="preserve">постановлением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" w:cs="Times New Roman"/>
          <w:b w:val="false"/>
          <w:bCs w:val="false"/>
          <w:sz w:val="28"/>
          <w:szCs w:val="28"/>
        </w:rPr>
        <w:t>Преображен</w:t>
      </w:r>
      <w:r>
        <w:rPr>
          <w:rFonts w:eastAsia="A"/>
          <w:sz w:val="28"/>
          <w:szCs w:val="28"/>
        </w:rPr>
        <w:t>ского сельского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от 26.07.2018 № 26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«Пожарная безопасность муниципального образования  </w:t>
      </w:r>
      <w:r>
        <w:rPr>
          <w:rFonts w:eastAsia="A" w:cs="Times New Roman"/>
          <w:b/>
          <w:bCs/>
          <w:sz w:val="28"/>
          <w:szCs w:val="28"/>
        </w:rPr>
        <w:t>Преображен</w:t>
      </w:r>
      <w:r>
        <w:rPr>
          <w:rFonts w:eastAsia="A"/>
          <w:b/>
          <w:sz w:val="28"/>
          <w:szCs w:val="28"/>
        </w:rPr>
        <w:t>ское  сельское поселение Малмыжского района Кировской области на 2014-2017 годы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аспорт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долгосрочной целевой программы муниципального образования </w:t>
      </w:r>
      <w:r>
        <w:rPr>
          <w:rFonts w:eastAsia="A" w:cs="Times New Roman"/>
          <w:b w:val="false"/>
          <w:bCs w:val="false"/>
          <w:sz w:val="28"/>
          <w:szCs w:val="28"/>
        </w:rPr>
        <w:t>Преображен</w:t>
      </w:r>
      <w:r>
        <w:rPr>
          <w:rFonts w:eastAsia="A"/>
          <w:sz w:val="28"/>
          <w:szCs w:val="28"/>
        </w:rPr>
        <w:t>ское сельское поселение Малмыжского района Кировской области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жарная безопасность муниципального образования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е сельское поселение на 2018-2020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№ 69-ФЗ «О пожарной без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ировской области от 02.08.2005 № 348-ЗО «Об обеспечении пожарной безопасности в Кировской област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го 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куратура Малмыжского района, администрация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го 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создание условий для оказания своевременной помощи при пожарах населению, проживающему на территории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го сельского поселения, удаленной от мест дислокации существующих пожарных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жарной безопасности в муниципальных учрежд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первичных средств пожароту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ческие мероприятия, направленные на обучение населения правилами пожарной безопасности с привлечением общеобразовательных учрежд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гибели людей на пожарах, уничтожения строений и сооружений и снижение общего количества пожар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2018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первичного пожаротушения для добровольных пожарных дружин и населенных пун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22,5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 конечные результаты от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лощади территорий, не прикрытых подразделениями пожарной ох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населения к компетентным действиям в области защиты от ЧС и пожар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пожарной безопасности в муниципальных учреждениях на территории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 xml:space="preserve">ского сельского поселения,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sz w:val="28"/>
                <w:szCs w:val="28"/>
              </w:rPr>
              <w:t>ская сельская Дум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необходимость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 методом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е  сельское поселение  по  своему  территориальному  расположению  находится  в  зоне,  окруженной  лесными  массивами,  а  также  необработанными,  заросшими  сорными  растениями  полями,  что  создает  высокую  пожароопасную  ситуацию  населенными  пунктами  при  возникновении  лесных 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ак показывает анализ, пожары с тяжкими последствиями возникают наиболее часто в населенных пунктах, находящихся за пределами нормативного времени прибытия пожарных подразделений. Ближайшие пожарные части находятся в с. Каксинвай- это в пределах 21 км. , д.Арык в пределах 2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Администрацией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  пожарная мотопомпа в комплекте была приобретена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территор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привлекаются силы и средства на тушение пожаров при их возникновении:  МТЗ-8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ТЗ-82, ГАЗ-3307, ГАЗ-51, а также производится опашка населенных пунктов,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населенных  пунктах  поселения  установлены  звонницы  для  оповещения  населения  о 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водятся подворовые обходы жилых домов с проведением бесед о соблюдении мер пожарной безопасности. Населению рекомендовано иметь первичные средства пожаротушения: бочку с водой, ведра, лопату, лом, то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иболее пристальное внимание по противопожарным мероприятиям необходимо уделить многодетным семьям, одиноким пенсионерам, семьям социального риска, а также социально значимым объектам: дома, СДК, школа,  ФАП,  почта  и  объектам  небольшого  скопления  людей:  магазины,  библиот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вязи  с этим возникает необходимость комплексного решения проблемы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 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Программы является создание условий для оказания своевременной помощи при пожарах населению, проживающему на территор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, удаленной от мест дислокации существующих пожарны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в муниципа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ие мероприятия, направленные на обучение населения правилам пожарной безопасности с привлечением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ы будет осуществлять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носят прогнозный характер и подлежат уточнению при  изменении объема средств, выделяемых из областного бюджета, и формировании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по мероприятиям Программы, планируемым к реализации, определены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3"/>
        <w:gridCol w:w="1854"/>
        <w:gridCol w:w="1237"/>
        <w:gridCol w:w="840"/>
        <w:gridCol w:w="696"/>
        <w:gridCol w:w="696"/>
        <w:gridCol w:w="15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-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отуш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пожарная  опашка территорий населенных пунктов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тыс. руб.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тыс.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указателей со светоотражающим покрытие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ремонт источников противопожарного водоснаб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селения правилам пожарной безопас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истема управления реализаци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, направленных на реализацию мероприятий Программы, является заказчик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 части приобретения первичных средств пожаротушения для создания отдаленных по охране от пожаров населенных пунктов, расположенных за пределами нормативного времени прибытия пожарных подразделений, осуществляется на основании государственных контрактов (договоров), заключаемых в порядке, установленном законодательством Российской Федерации в сфере размещения заказов на поставку товаров, выполнение работ, оказание услуг для государствен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кущее управление реализацией Программы осуществляет заказчик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Бюджетные средства выделяются исполнителя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онтроль за целевым использованием средств местного бюджета в установленном порядке осуществляет глава администрац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,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ая сельская Д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и сроки представления отчетности об исполнен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рограммы представляют заказчику Программы ежеквартально и по итогам года информацию, которая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бщий объем полученных средств и фактически произведенных расходов, в том числе по источникам финансирования и программн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оответствие лимитов финансирования, указанных в паспорте Программы, фактическому финансированию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зультаты выполнения мероприятий Программы в целом и текущем году в свете достиж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анализ причин несвоевременного выполнения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оответствие целевых показателей (индикаторов), достигнутых в отчетном году, целевым показателям (индикаторам), утвержденным в Програ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меры по повышению эффективности реализации Программы, предложения о привлечении дополнительных источников финансирования и иных способах достижения программ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Целевые показатели (индикаторы) эффективности ис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кращение площади территорий, не имеющих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еспечение подготовки населения к компетентным действиям в области защиты от ЧС 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беспечение пожарной безопасности в муниципальных учреждениях на территор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Оценка социально-экономической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результате выполнения мероприятий, намеченных настоящей Программой, предполагается уменьшить количество погибших и травмированных людей при пожарах, обеспечить сокращение материальных потерь от пожаров, создать эффективную систему пожарной безопасности в муниципальном образовании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е сельское поселение Малмыжского района Кировской области и укрепить материально-техническую базу первичными средствами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кращение площади территорий, не имеющих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слуг населению, которому будет своевременно оказана помощь на пожарах при проведении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кономический эффект от реализации Программы определяется размером спасенных от пожаров материальных средств и имущества населения и организаций. Социальный эффект определяется созданием условий для защиты людей от пожа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3:00Z</dcterms:created>
  <dc:creator>Home</dc:creator>
  <dc:description/>
  <dc:language>en-US</dc:language>
  <cp:lastModifiedBy>Manson</cp:lastModifiedBy>
  <cp:lastPrinted>2014-07-31T09:52:00Z</cp:lastPrinted>
  <dcterms:modified xsi:type="dcterms:W3CDTF">2016-10-11T05:05:00Z</dcterms:modified>
  <cp:revision>17</cp:revision>
  <dc:subject/>
  <dc:title/>
</cp:coreProperties>
</file>