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             </w:t>
        <w:tab/>
        <w:t xml:space="preserve">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Преображ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разработки проекта бюджета Преображенского сельского поселения на 2017 год, в соответствии с требованиями пункта 2 статьи 172 Бюджетного кодекса Российской Федерации и статьей 17 Положения о бюджетном процессе в Преображенском сельском поселении, утвержденного Решением Думы от 27.12.2013 № 48, администрация Преображен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Основные направления бюджетной и налоговой политики Преображенского сельского поселения на 2017 год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Администрации Преображенского сельского поселения при разработке проекта местного бюджета на 2017 год обеспечить соблюдение Основных направлений бюджетной и налоговой политики Преображенского сельского поселения на 2017 год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    Г.Г. Фатт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еображенск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_  № ____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И НАЛОГОВОЙ ПОЛИТИКИ ПРЕОБРАЖЕНСКОГО СЕЛЬСКОГО ПОСЕЛ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основные направления бюджетной и налоговой политики Преображенского сельского поселения на 2017 год сформированы на основе Бюджетного </w:t>
      </w:r>
      <w:hyperlink r:id="rId2">
        <w:r>
          <w:rPr>
            <w:rStyle w:val="InternetLink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о бюджетной политике на 2017 и плановый период 2018 - 2019 годах, основных направлений бюджетной политики Российской Федерации на 2017 год и плановый период 2017 и 2018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Преображенского сельского поселения являются основой для формирования бюджета на 2017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Преображенского сельского поселения на 2017 год определяют стратегию действий органов местного самоуправления поселения в части доходов, расходов бюджета и межбюджетных отношений. Основная цель – решать большее количество текущих задач и задач развития в соответствии со стратегией социально-экономического развития поселения в условиях ограниченности бюджет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цели и задачи бюджетной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и налоговой политики на 2017 – 2019 годы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ыми целями бюджетной и налоговой политики на 2017 год являются: обеспечение социальной и экономической стабильности, сбалансированности и устойчивости бюджета сельского поселе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, из поставленных целей необходимо обеспечить решение следующих основных задач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юджетного планирования исходя из консервативной оценки доходного потенциал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сохранения налогооблагаемой базы бюджета Преображенского сельского поселения в сложившихся экономических условиях в целях обеспечения стабильного исполнения доходной части бюджета Преображенского сельского поселен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держивания роста расходов бюджета Преображенского сельского поселения путем оптимизации расходных обязательств Преображенского сельского поселения и повышения эффективности использования ограниченных финансовых ресурсов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стичности и гарантии исполнения принятых бюджетных обязательств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принципов бюджетирования, ориентированных на результат, на основе дальнейшего развит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го финансирования расходов из бюджета на основе заданий на оказание бюджетными учреждениями муниципальных услуг физическим и юридическим лицам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качества предоставления бюджетных услуг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инципов ответственной бюджетной политики в области расход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направления бюджетной политики на 2017 год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 области расходов Преображенского сельского посел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тношении расходов бюджета Преображенского сельского поселения  бюджетная политика на 2017 год скорректирована исходя из сложившейся экономической ситуации и будет направлена на оптимизацию и повышение эффективности расходов бюджета Преображенского сельского посел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ой задачей при формировании бюджета Преображенского сельского поселения на 2017 год является формирование такого объема расходов, который бы соответствовал реальному прогнозу налоговых и неналоговых доход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вленных целей и задач необходимо осуществить действия по следующим направления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бюджетных риск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балансированности бюджета Преображенского сельского поселения, стабильности и устойчивости выполнения действующих расходных обязательств бюджета Преображенского сельского поселения возникает необходимость принятия бюджета без дефицита. Решение этой задачи, в первую очередь, подразумевает планирование расходов бюджета Преображенского сельского поселения исходя из консервативной оценки доходного потенциал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доходов определяет потребность перехода к режиму экономии средств бюджета Преображенского сельского поселения, в связи, с чем требуют пересмотра ранее принятые на перспективу сценарные условия для расчета расходов, предусматривающие ежегодное увеличение бюджетных ассигнован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этом приоритетами в расходовании средств бюджета Преображенского сельского поселения на 2017 год становится концентрация ресурсов на решении вопросов, связанных с обеспечением жизнедеятельности объектов социальной и коммунальной инфраструктур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жима экономного и рационального использования средств бюджета Преображенского сельского поселения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балансированности расходных обязательств с доходными возможностями Преображенского сельского поселения придется отказаться от необязательных в текущей ситуации затрат. При этом режим экономии бюджетных средств следует обеспечить не только за счет прямого сокращения неприоритетных расходов, но и за счет повышения эффективности использования средств бюджета Преображенского сельского поселения, а также за счет концентрации бюджетных ресурсов на решении вопросов местного знач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беспечить взвешенный подход к увеличению и принятию новых расходных обязательств бюджета Преображенского сельского поселения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постоянного роста расходов бюджета Преображенского сельского поселения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вышение качества оказания муниципальных услуг (выпол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)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жим экономии средств бюджета Преображенского сельского поселения необходимо обеспечить кардинальное повышение качества предоставления гражданам муниципальных услуг (выполнения работ), в первую очередь за счет применения современных методов предоставления муниципальных услуг (выполнения работ) на основе муниципальных задан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ледует активизировать работу по стандартизации и регламентации муниципальных услуг, использованию нормативов финансовых затра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создавать стимулы для муниципальных учреждений к обеспечению экономии материальных ресурсов, используемых для оказания муниципальных услуг. В частности, значительное внимание необходимо уделить повышению энергоэффективности в зданиях муниципальных бюджетных учрежден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ресурсов при закупках товаров и услуг для муниципальных нужд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муниципальных закупок следует обеспечить оптимизацию сроков и организационных процедур размещения заказ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ратить особое внимание на совершенствование механизма муниципальных закупок, который должен на деле способствовать развитию конкуренции и одновременно противодействовать злоупотреблениям при их осуществлении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вершенствование управления исполнением бюджетом Преображенского сельского поселения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сполнением бюджетом Преображенского сельского поселения должно способствовать повышению эффективности расходования средств бюджета и обеспечивать ритмичность и сбалансированность финансовых по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ритмичности исполнения бюджета Преображенского сельского поселения, все необходимые меры для организации его исполнения должны приниматься своевременно и реализовываться максимально оперативно. Все решения должны опираться на отлаженные бюджетные процедуры и высокий уровень бюджетной дисцип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главный распорядитель средств бюджета Преображенского сельского поселения при исполнении бюджета должны обеспечить качество и строгое соблюдение установленных сроков подготовки проектов муниципальных правовых актов, обеспечивающих осуществление расходов бюджета Преображенского сельского поселения. Необходимо более ответственно подходить и к принятию бюджетн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льзя допустить, чтобы бюджетные учреждения служили источником неплатежей. В связи, с чем следует обеспечить своевременность и полноту выплаты заработной платы работникам муниципальных бюджетных учреждений и оплаты ими коммунальных услуг, а также осуществлять контроль за состоянием кредиторской задолженности по этим обязательствам. Особое внимание должно быть уделено контролю за обоснованностью расчетов по оплате коммунальных услуг за счет средств бюджета Преображенского сельского по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новные направления политики в области отношений с вышестоящими бюджета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в области межбюджетных отношений в 2017 году должно стать укрепление финансовой самостоятельности и стабилизации доходной базы бюджета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межбюджетных отношений с Малмыжским  муниципальным районом необходимо обратить особое внимание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блемы чёткого разграничения полномочий между органами местного самоуправления Малмыжского  муниципального района и Преображенского сельского по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отлаженного механизма передачи межбюджетных трансфертов из бюджета Преображенского сельского по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ёткое соблюдение требований и принципов бюджетного законодательства в части межбюджетных трансфе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ых задач бюджетной и налоговой политики позволит обеспечить стабильный бюджетный процесс, повышение уровня жизни насе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180" w:hanging="0"/>
      <w:jc w:val="center"/>
    </w:pPr>
    <w:rPr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1905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01:00Z</dcterms:created>
  <dc:creator>Админ</dc:creator>
  <dc:description/>
  <cp:keywords/>
  <dc:language>en-US</dc:language>
  <cp:lastModifiedBy>1</cp:lastModifiedBy>
  <cp:lastPrinted>2016-11-29T11:02:00Z</cp:lastPrinted>
  <dcterms:modified xsi:type="dcterms:W3CDTF">2016-11-29T08:02:00Z</dcterms:modified>
  <cp:revision>27</cp:revision>
  <dc:subject/>
  <dc:title>ПОСТАНОВЛЕНИЕ</dc:title>
</cp:coreProperties>
</file>