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РЕОБРАЖЕНСКОГО СЕЛЬСКОГО ПОСЕЛЕНИЯ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  <w:lang w:val="en-US"/>
        </w:rPr>
        <w:t>03.2019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реображ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неотложных противопаводковых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в 2019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исключения чрезвычайных ситуаций, связанных с весенним таянием снега  и безаварийного пропуска талых вод, защиты населения, объектов экономики, гидротехнических сооружений в весенний период 2019 года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администрация Преображенского сельского поселения ПОСТАНОВЛЯ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сельскую противопаводковую комиссию и утвердить ее состав, согласно приложен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лан мероприятий по безаварийному пропуску талых вод, предотвращения загрязнения водных объектов, согласно приложен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М.Н. Газизул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  <w:tab/>
              <w:tab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й противопаводковой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ЗУЛЛИ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сель Нурул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администрации сельского поселения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ита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ГАНШИН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гаян Автахутдинович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еображенского СДК, И.о. председателя Преображенской сельской Ду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реображенской школ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САИНОВ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фгат Раис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итель пожарной муниципальной машины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  <w:tab/>
              <w:tab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безаварийному пропуску талых вод</w:t>
      </w:r>
    </w:p>
    <w:tbl>
      <w:tblPr>
        <w:tblW w:w="10935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0"/>
        <w:gridCol w:w="2393"/>
        <w:gridCol w:w="2874"/>
      </w:tblGrid>
      <w:tr>
        <w:trPr>
          <w:trHeight w:val="8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ть на заседании противопаводковой комиссии руководителей организаций по безаварийному пропуску талых 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кого посе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стить от льда и посторонних  предметов на водостворах водопропускных устройств на прудах: больничный пруд, по ул. Свободы,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таяния снег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ин А.В.- Заведующий Преображенского СДК, и.о. председателя Преображенской сельской Думы (по согласованию),   Хусаинов Р.Р.-  водитель пожарной  машины (по согласованию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рохождения основной водной массы, организовать ночное дежурство на прудах указанных в пункте 2 настоящего пла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саинов Р.Р.- водитель пожарной  машины (по согласованию), Опарин А.В. - Заведующий Преображенского СДК, и.о. председателя Преображенской сельской Думы (по согласовани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58:00Z</dcterms:created>
  <dc:creator>1</dc:creator>
  <dc:description/>
  <cp:keywords/>
  <dc:language>en-US</dc:language>
  <cp:lastModifiedBy>User</cp:lastModifiedBy>
  <cp:lastPrinted>2019-03-25T08:38:00Z</cp:lastPrinted>
  <dcterms:modified xsi:type="dcterms:W3CDTF">2019-04-02T0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