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/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1.2019     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№ 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еображен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лана противодействия коррупции администрации Преображ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 от 25.12.2008 № 273-ФЗ «О противодействия коррупции», на основании Устава Преображенского сельского поселения,  администрация Преображенского сельского поселения  Малмыжского района Кировской области ПОСТАНОВЛЯЕТ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ListParagraph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bCs w:val="false"/>
          <w:sz w:val="28"/>
        </w:rPr>
        <w:t>План противодействия коррупции  администрации Преображенского сельского поселения  на 2019 год (далее – План) согласно приложению.</w:t>
      </w:r>
    </w:p>
    <w:p>
      <w:pPr>
        <w:pStyle w:val="Normal"/>
        <w:ind w:left="708"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ListParagraph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</w:rPr>
        <w:t>2. Исполнителям, ответственным за реализацию мероприятий Плана,  обеспечить их выполнение.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ListParagraph"/>
        <w:ind w:left="0" w:right="0"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3. Настоящее постановление распространяется на правоотношения возникшее с 01.01.2019 го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ского</w:t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Г.Г. Фаттахов</w:t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19 № 2</w:t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действия коррупции  администрации Преображенского сельского поселения Малмыжского района Кировской области</w:t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tbl>
      <w:tblPr>
        <w:tblW w:w="10761" w:type="dxa"/>
        <w:jc w:val="left"/>
        <w:tblInd w:w="-84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3"/>
        <w:gridCol w:w="6004"/>
        <w:gridCol w:w="1865"/>
        <w:gridCol w:w="2150"/>
        <w:gridCol w:w="23"/>
        <w:gridCol w:w="6"/>
      </w:tblGrid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3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numPr>
                <w:ilvl w:val="7"/>
                <w:numId w:val="1"/>
              </w:numPr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онно-правовые мероприятия</w:t>
            </w:r>
          </w:p>
        </w:tc>
        <w:tc>
          <w:tcPr>
            <w:tcW w:w="23" w:type="dxa"/>
            <w:tcBorders>
              <w:lef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нятие необходимых муниципальных нормативных правовых актов муниципального образования по вопросам противодействия коррупции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 сельского поселения</w:t>
            </w:r>
          </w:p>
        </w:tc>
      </w:tr>
      <w:tr>
        <w:trPr/>
        <w:tc>
          <w:tcPr>
            <w:tcW w:w="1073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76" w:before="0" w:after="200"/>
              <w:ind w:left="72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недрение антикоррупционных механизмов в систему кадровой работы</w:t>
            </w:r>
          </w:p>
        </w:tc>
        <w:tc>
          <w:tcPr>
            <w:tcW w:w="23" w:type="dxa"/>
            <w:tcBorders>
              <w:lef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Федеральными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80"/>
                  <w:sz w:val="28"/>
                  <w:szCs w:val="28"/>
                  <w:u w:val="single"/>
                  <w:lang w:eastAsia="en-US"/>
                </w:rPr>
                <w:t>законам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от 25 декабря 2008 года № 273-ФЗ «О противодействии коррупции»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 02 марта 2007 года № 25-ФЗ «О муниципальной службе в Российской Федерации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 другими федеральными законами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правильности и полноты предоставления муниципальными служащими и выборными должностными лицами местного самоуправления сведений о доходах, об имуществе и обязательствах имущественного характера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 сельского поселения</w:t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размещения сведений о доходах, об имуществе и обязательствах имущественного характера муниципальных служащих и выборных должностных лиц местного самоуправления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 сельского поселения</w:t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предварительного уведомления муниципальными служащими </w:t>
              <w:br/>
              <w:t xml:space="preserve">о выполнении иной оплачиваемой работы в соответствии с частью 2 статьи 11 Федерального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80"/>
                  <w:sz w:val="28"/>
                  <w:szCs w:val="28"/>
                  <w:u w:val="single"/>
                  <w:lang w:eastAsia="en-US"/>
                </w:rPr>
                <w:t>закон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 от 02 марта 2007 года № 25-ФЗ «О муниципальной службе в Российской Федерации»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1073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76" w:before="0" w:after="200"/>
              <w:ind w:left="72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. Антикоррупционная экспертиза муниципальных нормативных правовых актов и их проектов</w:t>
            </w:r>
          </w:p>
        </w:tc>
        <w:tc>
          <w:tcPr>
            <w:tcW w:w="23" w:type="dxa"/>
            <w:tcBorders>
              <w:lef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проведения антикоррупционной экспертизы муниципальных нормативных правовых актов и проектов муниципальных нормативных правовых актов 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 сельского поселения</w:t>
            </w:r>
          </w:p>
        </w:tc>
      </w:tr>
      <w:tr>
        <w:trPr/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своевременного предоставления проектов муниципальных нормативных правовых актов в органы прокуратуры в целях проведения их правовой и антикоррупционной экспертизы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 сельского поселения</w:t>
            </w:r>
          </w:p>
        </w:tc>
      </w:tr>
      <w:tr>
        <w:trPr/>
        <w:tc>
          <w:tcPr>
            <w:tcW w:w="1073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76" w:before="100" w:after="100"/>
              <w:ind w:left="72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Совершенствование организа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ии деятельности в сфере закупок товаров, работ, услуг для обеспечения государственных и муниципальных нужд.  Осуществление контроля в сфере закупок.</w:t>
            </w:r>
          </w:p>
        </w:tc>
        <w:tc>
          <w:tcPr>
            <w:tcW w:w="23" w:type="dxa"/>
            <w:tcBorders>
              <w:lef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мероприятий по повышению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1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pacing w:lineRule="auto" w:line="276" w:before="100" w:after="1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администрации, бухгалтер-финансист администрации сельского поселения</w:t>
            </w:r>
          </w:p>
        </w:tc>
      </w:tr>
    </w:tbl>
    <w:p>
      <w:pPr>
        <w:pStyle w:val="Normal"/>
        <w:widowControl/>
        <w:spacing w:before="100" w:after="1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  <w:jc w:val="both"/>
    </w:pPr>
    <w:rPr>
      <w:rFonts w:ascii="Arial" w:hAnsi="Arial" w:eastAsia="SimSun" w:cs="Arial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Прижатый влево"/>
    <w:basedOn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72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94A940EBB77FD6733371A432A65E9A1A3FF825B1A7833B8B63564FA21NDS" TargetMode="External"/><Relationship Id="rId3" Type="http://schemas.openxmlformats.org/officeDocument/2006/relationships/hyperlink" Target="consultantplus://offline/ref=5AA6A1FF72A18C9FEBDE69BE59019FCE13765577FBF7242F96163CFD08O9K8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1:33:00Z</dcterms:created>
  <dc:creator>Оператор</dc:creator>
  <dc:description/>
  <dc:language>en-US</dc:language>
  <cp:lastModifiedBy>Manson</cp:lastModifiedBy>
  <cp:lastPrinted>2019-01-10T10:07:00Z</cp:lastPrinted>
  <dcterms:modified xsi:type="dcterms:W3CDTF">2018-01-24T09:1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