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реображ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Энергосбережение и энергоэффективность в Преображенском  сельском поселении Малмыжского района Кировской области на 2016-2020 годы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03 октября 2003 года № 131-ФЗ «Об общих принципах организации местного самоуправления в Российской Федерации», на основании Устава Преображенского сельского поселения, администрация  Преображе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рограмму «Энергосбережение и энергоэффективность в Преображенском сельском поселении Малмыжского  района Кировской области на 2016-2020 годы» согласно приложению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sz w:val="28"/>
          <w:szCs w:val="28"/>
        </w:rPr>
        <w:t>2. Установить, что в ходе реализации муниципальной программы «Энергосбережение и энергоэффективность в Преображенском сельском поселении Малмыжского  района Кировской области на 2016-2020 годы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Опубликовать настоящее постановление в Информационном бюллетене органов местного самоуправления Преображенского сельского поселения Малмыжского района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постановление  распространяется на правоотношения, возникшие с 01.01.20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ображенского сельского поселения     Г.Г. Фаттах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 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306"/>
        <w:gridCol w:w="4536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Преображе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_____________</w:t>
            </w:r>
            <w:r>
              <w:rPr>
                <w:sz w:val="28"/>
                <w:szCs w:val="28"/>
              </w:rPr>
              <w:t xml:space="preserve"> № _____</w:t>
            </w:r>
          </w:p>
        </w:tc>
      </w:tr>
    </w:tbl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7"/>
        <w:jc w:val="center"/>
        <w:rPr/>
      </w:pPr>
      <w:r>
        <w:rPr>
          <w:rStyle w:val="StrongEmphasis"/>
          <w:sz w:val="28"/>
          <w:szCs w:val="28"/>
        </w:rPr>
        <w:t>Муниципальная программа</w:t>
      </w:r>
    </w:p>
    <w:p>
      <w:pPr>
        <w:pStyle w:val="Style17"/>
        <w:jc w:val="center"/>
        <w:rPr>
          <w:sz w:val="20"/>
          <w:szCs w:val="20"/>
        </w:rPr>
      </w:pPr>
      <w:r>
        <w:rPr>
          <w:rStyle w:val="StrongEmphasis"/>
          <w:sz w:val="28"/>
          <w:szCs w:val="28"/>
        </w:rPr>
        <w:t>«Энергосбережение и  энергоэффективность в Преображенском сельском поселении Малмыжского  района Кировской области на 2016-2020 годы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муниципальной  программы</w:t>
        <w:br/>
        <w:t> «Энергосбережение и  энергоэффективность в Преображенском</w:t>
      </w:r>
      <w:r>
        <w:rPr>
          <w:rStyle w:val="StrongEmphasis"/>
          <w:b/>
          <w:sz w:val="28"/>
          <w:szCs w:val="28"/>
        </w:rPr>
        <w:t xml:space="preserve"> сельском поселении Малмыжского  района Кировской области на 2016-2020 годы»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8"/>
        <w:gridCol w:w="6996"/>
      </w:tblGrid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Муниципальная программа «Энергосбережение и энергоэффективность в Преображенском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 сельском поселении Малмыжского  района Кировской области на 2016-2020 годы»</w:t>
            </w:r>
            <w:r>
              <w:rPr>
                <w:sz w:val="28"/>
                <w:szCs w:val="28"/>
              </w:rPr>
              <w:t>  (далее - Программа)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ый закон от 23.11.2009 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ниципального образования Преображенское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сельское поселение Малмыжского  района Кировской области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  заказчик Программы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еображенского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сельского поселения Малмыжского  района Кировской области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еображенского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сельского поселения Малмыжского  района Кировской области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 </w:t>
              <w:br/>
              <w:t>мероприятий </w:t>
              <w:br/>
              <w:t>Программы: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еображенского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сельского поселения Малмыжского  района Кировской области   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 xml:space="preserve">стимулирование перехода  бюджетной и коммунальной сфер на энергосберегающий путь развития и рационального использования ресурсов при производстве, передаче, потреблении;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еспечение повышения энергоэффективности на территории поселения за счет организации процесса комплексного энергосбережения и формирование бережливой модели энергопотребления. 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нормативно-правового регулирования и методического обеспечения в области энергоэффективности и энергосбережения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информированности населения об энергоэффективном оборудовании, технологиях и достижениях в области энергоэффективности и энергосбережении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повышение эффективности использования энергетических ресурсов Преображенского сельского поселения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финансовой нагрузки на бюджет за счет сокращения платежей за  электрическую энергию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недрения новых технологий и технических  мероприятий в области энергоэффективности и энергосбережения 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 </w:t>
            </w:r>
            <w:r>
              <w:rPr>
                <w:sz w:val="28"/>
                <w:szCs w:val="28"/>
              </w:rPr>
              <w:t>доля объема электрической энергии, расчеты за потребление которой осуществляются на основании показаний приборов учета, в общем объеме электрической энергии, потребляемой на территории поселения;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 </w:t>
            </w:r>
            <w:r>
              <w:rPr>
                <w:sz w:val="28"/>
                <w:szCs w:val="28"/>
              </w:rPr>
              <w:t>доля объема ТЭ, расчеты за потребление которой осуществляются на основании показаний приборов учета, в общем объеме ТЭ, потребляемой на территории поселения.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2016 – 2020 годы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Раздел 1. Общая характеристика текущего состояния сферы энергосбережения и энергоэффективности в Преображенском сельском поселении и обоснование решения ее проблем программными методам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Цели, задачи и показатели (индикаторы), основные ожидаемые конечные результаты, сроки и этапы реализации муниципальной программ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Обобщенная характеристика основных программных мероприяти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Методика оценки эффективности реализации программ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  5. Механизм реализации, организации управления и контроль за ходом реализации программы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Оценка социально-экономической эффективности реализации программы.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 муниципальной программы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в 2016 – 2020 годах –  277 тыс. рублей - средства местного бюджета, в том числе по годам: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016 –  55 тыс. руб.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017 –  60 тыс. руб.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018–   55 тыс. руб.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019 –   54 тыс. руб.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020  -   53  тыс. руб.;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6 – 2020 годов, могут быть уточнены при формировании проекта местного бюджета на очередной финансовый год.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уществление в бюджетной сфере расчетов за потребление энергоресурсов по приборам учета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язательных энергетических обследований зданий в бюджетной сфере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замена ламп накаливания на энергосберегающие, на светодиодные до 2020 года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объема потребления энергетических ресурсов (электрическая энергия и природный газ) ;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величение доли объема энергетических ресурсов (электрическая энергия, природный газ), расчет за которые осуществляется по приборам учета, в объеме энергоресурсов, потребляемых на территории поселения;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реализации Программы осуществляет  Администрация Преображенского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сельского  поселения  Малмыжского  района Кировской области</w:t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ВЕДЕНИЕ 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разработана на основе Федерального закона от 23.11.2009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Закон); Указа Президента Российской Федерации от 13.05.2010 № 579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;  распоряжения Правительства Российской Федерации от 01.12.2009 № 1830-р «Об утверждении плана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 технического задания на разработку Программы; приказа Министерства экономического развития Российской Федерации от 17.02.2010 № 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 постановления  администрации  сельского поселения от 05.12.2013 № 36 «О разработке, реализации и оценке эффективности реализации муниципальных программ на территории муниципального образования Преображенское  сельское поселение Малмыжского района Кировской области»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грамме нашли отражение основные направления сокращения нерационального использования энергетических ресурсов, выработанные как директивными документами, так и практикой реализации мероприятий по энергосбережению и повышению энергетической эффективности, сложившейся в  Преображенском сельском поселении. При разработке программы были учтены особенности инфраструктуры и социально-экономической сферы Преображенского сельского поселен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декларирует цели и задачи энергосбережения и повышения энергетической эффективности, исходя из приоритетов социально-экономического развития  сельского поселения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Программа содержит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омплекс энергосберегающих мероприятий по каждому подразделу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реализации Программы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мероприятий Программы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истему организации контроля исполнения Программы;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оценку экономической эффективности реализации Программы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грамме сформулированы основные цели и задачи, которые она решает, и которые  имеют тесную связь с концепцией государственной программы  «Энергоэффективность и развитие энергетики». Основные стратегические цели этой концепци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нижение энергоемкости валового регионального продукта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беспечение высоких темпов экономического роста обла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бновление основных производственных фондов экономики области на базе новых ресурсосберегающих технологий и автоматизированных систем уче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кращение в сопоставимых условиях расходов областного бюджета на оплату коммунальных услуг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пуляризация применения мер по энергосбережению;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овышение благосостояния и обеспечение благоприятных условий жизни  населения области.</w:t>
      </w:r>
      <w:r>
        <w:rPr>
          <w:rStyle w:val="StrongEmphasis"/>
          <w:sz w:val="28"/>
          <w:szCs w:val="28"/>
        </w:rPr>
        <w:t> 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1. Содержание проблемы и обоснование необходимости ее решения программными методами. 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 на потребляемую электроэнергию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 программ энергосбережения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Федеральный закон от 23.11.2009 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 Преображенского сельского поселения.</w:t>
      </w:r>
    </w:p>
    <w:p>
      <w:pPr>
        <w:pStyle w:val="Consplusnonformat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2. Основные цели и задачи, сроки реализации Программы, а также целевые индикаторы и показатели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перехода экономики бюджетной и коммунальной сфер на энергосберегающий путь развития и рационального использования ресурсов при производстве, передаче, потреблении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беспечение повышения энергоэффективности  за счет организации процесса комплексного энергосбережения и формирование бережливой модели энергопотребления. 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редполагается решение  следующих задач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здание системы нормативно-методического обеспечения эффективного использования энергии и ресурсов, стимулирующих применение энергосберегающих осветительных установок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обеспечение в бюджетной сфере проведения обязательных энергетических обследований зданий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еспечение в бюджетной сфере замены ламп накаливания на энергосберегающие, в том числе на светодиодные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информированности общества об энергоэффективном оборудовании, технологиях и достижениях в области энергоэффективности и  энергосбережения.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ых целей не решает в полной мере проблему высокой энергоемкости бюджетной сферы и экономики муниципального образования, но позволяет выполнить первый этап решения данной проблемы: создать к 2020 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Программа реализуется  в 2016-2020 годах.</w:t>
      </w:r>
    </w:p>
    <w:p>
      <w:pPr>
        <w:pStyle w:val="Style15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3. Характеристика основных  мероприятий муниципальной программы «Энергосбережение и энергоэффективность в </w:t>
      </w:r>
      <w:r>
        <w:rPr>
          <w:b/>
          <w:sz w:val="28"/>
          <w:szCs w:val="28"/>
        </w:rPr>
        <w:t>Преображенском</w:t>
      </w:r>
      <w:r>
        <w:rPr>
          <w:rStyle w:val="StrongEmphasis"/>
          <w:sz w:val="28"/>
          <w:szCs w:val="28"/>
        </w:rPr>
        <w:t xml:space="preserve"> сельском поселении»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приоритетных направлений энергосбережения и повышения энергетической эффективности в Преображенском  сельском поселени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отребителями электроэнергии в Преображенском  сельском поселении являются: осветительные приборы, оргтехника, системы уличного освещения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 учреждениях являются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е закупки ламп накаливания для освещения зданий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купка и установка энергосберегающих ламп и светильников для освещения зданий и сооружений, в том числе светодиодных светильников и прожекторов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и методическая работа по вопросам энергосбережения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- реализация прочих инициатив административно-управленческого регулирования, направленных на активизацию деятельности в области энергосбережения и энергоэффективности.   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составляет  322 тыс. рублей, в том числе: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средства местного бюджета 277 тыс.рублей, из них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2016 –  55 тыс..руб.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2017 –   60 тыс.руб.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2018 –   55 тыс.руб.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2019 –   54 тыс. руб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2020  -   53 тыс.руб.;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лежат уточнению в соответствии с решением о местном бюджете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нижении (увеличении) ресурсного обеспечения в установленном порядке вносятся изменения в показатели Программы.  </w:t>
      </w:r>
    </w:p>
    <w:p>
      <w:pPr>
        <w:pStyle w:val="Consplusnormal1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4. Методика оценки эффективности реализации программы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государственной программе осуществляется ответственным исполнителем государственной программе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ежегодного отчета о ходе работ по реализации мероприятий государственной программе предоставляется информация об оценке эффективности реализации государственной программе по следующим критериям: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- «Степень достижения целевых индикаторов и показателей результативности мероприятий муниципальной программы» базируется на анализе достижения целевых индикаторов и показателей результативности, указанных в приложении     № 1 к муниципальной программе, и рассчитывается по формуле:   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ЦИi = ЦИФi / ЦИПi, где:  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ЦИi – степень достижения i-го целевого индикатора или показателя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ЦИФi (ЦИПi) – фактическое (плановое) значение i-го целевого индикатора или показателя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КЦИi должно быть больше либо равно 1 –</w:t>
        <w:br/>
        <w:t>при планируемом росте ЦИПi, или, соответственно, должно быть меньше либо равно 1 – при планируемом снижении ЦИПi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- «Степень соответствия затрат бюджета на мероприятия Программы запланированному уровню затрат», базируется на анализе затрат бюджета на мероприятия из приложения № 2 к муниципальной программе, и рассчитывается по формуле:    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КБЗi = БЗФi / БЗПi, где:    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БЗi – степень соответствия бюджетных затрат i-го мероприятия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ЗФi (БЗПi) – фактическое (плановое, прогнозное) значение бюджетных затрат i-го мероприятия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КБЗi должно быть меньше либо равно 1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Сведения об оценке бюджетной эффективности представляются в составе годового отчета согласно приложению к Методическим рекомендациям, утвержденным приказом министерства экономического развития от 15.08.2013 № 70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yolkinskoe.ru/documents/238.html" \l "Par167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таблицы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7-19) в целях достижения оптимального соотношения связанных с ее реализацией затрат и достигаемых в ходе ее реализации результатов, а также обеспечения принципов бюджетной системы Российской Федерации.</w:t>
      </w:r>
    </w:p>
    <w:p>
      <w:pPr>
        <w:pStyle w:val="Consplusnonformat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5. Механизм реализации, организация управления и контроль за ходом реализации Программы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ем Программы является администрация  Преображенского сельского поселения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осуществляется на основе: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- муниципальных контрактов (договоров), в соответствии с Федеральным законом от </w:t>
      </w:r>
      <w:r>
        <w:rPr>
          <w:b/>
          <w:sz w:val="28"/>
          <w:szCs w:val="28"/>
        </w:rPr>
        <w:t>21.07.2005 № 44-ФЗ «О размещении заказов на поставки товаров, выполнение работ, оказание услуг для государственных</w:t>
      </w:r>
      <w:r>
        <w:rPr>
          <w:sz w:val="28"/>
          <w:szCs w:val="28"/>
        </w:rPr>
        <w:t xml:space="preserve"> и муниципальных нужд»;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, с учетом выделяемых на реализацию Программы финансовых средств,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ходе работ по Программе должен содержать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зультатах реализации Программы за отчетный год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результатов фактическим затратам на реализацию Программы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ходе и полноте выполнения мероприятий Программы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результатов реализации Программы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ы о ходе работ по Программе по результатам за год и за весь период действия Программы подготавливает муниципальный заказчик Программы и вносит соответствующий проект постановления администрации Преображенского сельского поселения в соответствии с Положением об администрации Преображенского сельского поселен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ы о ходе работ по Программе по результатам за год и за весь период действия Программы подлежат утверждению постановлением администрации Преображенского сельского поселения, не позднее одного месяца до дня внесения отчета об исполнении бюджета Преображенского сельского поселения.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6. Оценка социально-экономической эффективности реализации </w:t>
      </w:r>
      <w:r>
        <w:rPr>
          <w:b/>
          <w:sz w:val="28"/>
          <w:szCs w:val="28"/>
        </w:rPr>
        <w:t>программы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планируется достичь следующих результатов: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- снижения затрат на энергопотребление администрацией Каксинвайского сельского поселения  в результате реализации энергосберегающих мероприятий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«Энергосбережение и энергоэффективность в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Преображенском сельском поселении на 2016-2020 годы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  </w:t>
      </w:r>
    </w:p>
    <w:p>
      <w:pPr>
        <w:pStyle w:val="Heading4"/>
        <w:jc w:val="center"/>
        <w:rPr/>
      </w:pPr>
      <w:r>
        <w:rPr/>
        <w:t>Перечень</w:t>
      </w:r>
    </w:p>
    <w:p>
      <w:pPr>
        <w:pStyle w:val="Heading4"/>
        <w:jc w:val="center"/>
        <w:rPr/>
      </w:pPr>
      <w:r>
        <w:rPr/>
        <w:t> </w:t>
      </w:r>
      <w:r>
        <w:rPr/>
        <w:t>основных мероприятий и мероприятий муниципальной программы «Энергосбережение и энергоэффективность в Преображенском сельском поселении на 2016-2020 годы» 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413"/>
        <w:gridCol w:w="2308"/>
        <w:gridCol w:w="1393"/>
        <w:gridCol w:w="1393"/>
        <w:gridCol w:w="2266"/>
        <w:gridCol w:w="3202"/>
      </w:tblGrid>
      <w:tr>
        <w:trPr/>
        <w:tc>
          <w:tcPr>
            <w:tcW w:w="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24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наименование основного мероприятия</w:t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, ответственный за исполнение основного мероприятия</w:t>
            </w:r>
          </w:p>
        </w:tc>
        <w:tc>
          <w:tcPr>
            <w:tcW w:w="27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непосредственный результат (краткое описание)</w:t>
            </w:r>
          </w:p>
        </w:tc>
        <w:tc>
          <w:tcPr>
            <w:tcW w:w="32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нереализации основного мероприятия</w:t>
            </w:r>
          </w:p>
        </w:tc>
      </w:tr>
      <w:tr>
        <w:trPr/>
        <w:tc>
          <w:tcPr>
            <w:tcW w:w="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реализации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2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и методическая работа по вопросам энергосбережения в государственных автономных, бюджетных и казенных учреждений поселения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>
                <w:sz w:val="28"/>
                <w:szCs w:val="28"/>
              </w:rPr>
              <w:t>Администрация Преображенского сельского поселения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отребления энергоресурсов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длежащее исполнение норм действующего законодательства специалистами ответственными за энергосбережение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язательного энергетического обследования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Администрация Преображенского сельского поселения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0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нергетических паспортов и мероприятий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ие ст.16 Федерального закона от 23.11.2009 № 216-ФЗ «Об энергосбере-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ламп накаливания и других неэффективных элементов систем освещения, в том числе светильников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нергосберегающие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Администрация Преображенского сельского поселения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0</w:t>
            </w:r>
          </w:p>
        </w:tc>
        <w:tc>
          <w:tcPr>
            <w:tcW w:w="2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отребления электроэнергии</w:t>
            </w:r>
          </w:p>
        </w:tc>
        <w:tc>
          <w:tcPr>
            <w:tcW w:w="32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оложи-тельной динамики по снижению потреб-ления электроэнергии и неисполнение ст. 10 Федерального закона от 23.11.2009 № 216-ФЗ «Об энергосбере-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ламп накаливания и других неэффективных элементов систем освещения, в том числе светильников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энергосберегающие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пловой защиты зданий при капитальном ремонте, утепление зданий и строений, замена окон, дверей, установка доводчиков дверей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Администрация Преображенского сельского поселения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отребления тепловой энергии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оложи-тельной динамики по снижению потребления тепловой энергии и неисполнение ст. 10 Федерального закона от 23.11.2009 № 216-ФЗ «Об энергосбережении и о повышении энергетической эф-фективности и о вне-сении изменений в отдельные законода-тельные акты Российской Федерации»</w:t>
            </w:r>
          </w:p>
        </w:tc>
      </w:tr>
    </w:tbl>
    <w:p>
      <w:pPr>
        <w:pStyle w:val="Style15"/>
        <w:jc w:val="right"/>
        <w:rPr/>
      </w:pPr>
      <w:r>
        <w:rPr/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«Энергосбережение и энергоэффективность в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Преображенском сельском поселении на 2016-2020 годы»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Style15"/>
        <w:spacing w:before="0" w:after="0"/>
        <w:jc w:val="center"/>
        <w:rPr/>
      </w:pPr>
      <w:r>
        <w:rPr/>
        <w:t> </w:t>
      </w:r>
      <w:r>
        <w:rPr/>
        <w:t>местных бюджетов на реализацию муниципальной программы</w:t>
      </w:r>
    </w:p>
    <w:tbl>
      <w:tblPr>
        <w:tblW w:w="13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2365"/>
        <w:gridCol w:w="3801"/>
        <w:gridCol w:w="1134"/>
        <w:gridCol w:w="1134"/>
        <w:gridCol w:w="1134"/>
        <w:gridCol w:w="1134"/>
        <w:gridCol w:w="1418"/>
      </w:tblGrid>
      <w:tr>
        <w:trPr/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Статус</w:t>
            </w:r>
          </w:p>
        </w:tc>
        <w:tc>
          <w:tcPr>
            <w:tcW w:w="23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0" w:after="280"/>
              <w:jc w:val="center"/>
              <w:rPr/>
            </w:pPr>
            <w:r>
              <w:rPr/>
              <w:t xml:space="preserve">Наименование      </w:t>
              <w:br/>
              <w:t>государственной программы,</w:t>
            </w:r>
          </w:p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подпрограммы государственной программы</w:t>
            </w:r>
          </w:p>
        </w:tc>
        <w:tc>
          <w:tcPr>
            <w:tcW w:w="38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 xml:space="preserve">Ответственный    </w:t>
              <w:br/>
              <w:t xml:space="preserve">исполнитель,     </w:t>
              <w:br/>
              <w:t>соисполнители</w:t>
            </w:r>
          </w:p>
        </w:tc>
        <w:tc>
          <w:tcPr>
            <w:tcW w:w="59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Оценка расходов (тыс. руб.), годы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Муниципальная программа</w:t>
            </w:r>
          </w:p>
        </w:tc>
        <w:tc>
          <w:tcPr>
            <w:tcW w:w="23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«Энергсбережение и энергоэффективность в  Преображенском сельском поселении на 2016-2020 годы»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 xml:space="preserve">     </w:t>
            </w:r>
            <w:r>
              <w:rPr/>
              <w:t>6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 xml:space="preserve">      </w:t>
            </w:r>
            <w:r>
              <w:rPr/>
              <w:t>55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 xml:space="preserve">     </w:t>
            </w:r>
            <w:r>
              <w:rPr/>
              <w:t>54,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 xml:space="preserve">   </w:t>
            </w:r>
            <w:r>
              <w:rPr/>
              <w:t>53,0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 xml:space="preserve">    </w:t>
            </w:r>
            <w:r>
              <w:rPr/>
              <w:t>55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 xml:space="preserve">     </w:t>
            </w:r>
            <w:r>
              <w:rPr/>
              <w:t>60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 xml:space="preserve">       </w:t>
            </w:r>
            <w:r>
              <w:rPr/>
              <w:t>55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 xml:space="preserve">      </w:t>
            </w:r>
            <w:r>
              <w:rPr/>
              <w:t>54,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 xml:space="preserve">   </w:t>
            </w:r>
            <w:r>
              <w:rPr/>
              <w:t>53,0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2  Проведение обязательного энергетического обследования: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Преображенского сельского посел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3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3  Замена ламп накаливания и других неэффективных элементов систем освещения, в том числе светильников,</w:t>
            </w:r>
          </w:p>
          <w:p>
            <w:pPr>
              <w:pStyle w:val="Style15"/>
              <w:rPr/>
            </w:pPr>
            <w:r>
              <w:rPr/>
              <w:t>на энергосберегающие: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Преображенского сельского посел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,0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8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,0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,0 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3.1.   Замена ламп накаливания и других неэффективных элементов систем освещения, в том числе светильников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а энергосберегающие –Уличное освещен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Преображенского сельского посел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4  Повышение тепловой защиты зданий при капитальном ремонте, утепление зданий и строений, замена окон, дверей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Преображенского сельского посел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5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5   Замена неэффективных отопительных котлов в индивидуальных системах отопления зданий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Преображенского сельского посел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75" w:after="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00:00Z</dcterms:created>
  <dc:creator>1</dc:creator>
  <dc:description/>
  <cp:keywords/>
  <dc:language>en-US</dc:language>
  <cp:lastModifiedBy>1</cp:lastModifiedBy>
  <cp:lastPrinted>2016-09-29T16:58:00Z</cp:lastPrinted>
  <dcterms:modified xsi:type="dcterms:W3CDTF">2016-09-29T14:01:00Z</dcterms:modified>
  <cp:revision>29</cp:revision>
  <dc:subject/>
  <dc:title/>
</cp:coreProperties>
</file>